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P-48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n Dipp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1990 Ron Dippold and Freez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n the HP BBS (1-503-750-4448) as icefalcon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how your HP-48 to some awed and impressed Casio user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really impressive only if the guy knowshow hard it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do what your HP-48 does effortlessly.  In addition, everyon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now and then to do something other than manipulate equ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ere all those slick HP-48 graphics demos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don't seem to be that many games, except tho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28, and those certainly don't stress your HP-48's capabilites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riting a good game is so time-consu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Jack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a howitzer battle, Defender, and Tetris for the HP-28, but this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for the HP-48.  It's a simple card game, BlackJack 48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graphics capabilities of the HP-48, including background pic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pent quite a bit of time on graphics and getting it to look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ok a while to write, which is why we hav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do not have to pay to download it from some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nd take a look at it and play it for a while. 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keep the program, you need to send your name, address, a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Dippold c/o Freez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18 Counterpan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au, Alaska 9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buying a program in the store except you get to "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" it first.  And it is just as illegal to keep a copy without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it is to copy commercial software from someone else.  We sugges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for a few days to a week, and if you don't like it, wipe it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and decide to keep it in your calculator or back it up to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be releasing many more software titles for the HP-4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and in many cases we will stipulate that paying for any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valid payment on the rest, so you also buying into futu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e plan to introduce poker fairly soon, and this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lackjack fee.  How much new software we produc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soft grants full rights to copy and transfer BlackJack 48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o bulletin board services, copying to personal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ng from calulator to calculator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is file MUST be included with the progra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either the program nor this file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may not charge money for this program.  It must be given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ecover your shipping and handling costs, but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pies or backups of BlackJack 48 that you possess must be dele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ek of the time you first recieve BlackJack 48, unless you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.  Bulletin board systems may make the progra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or unlimited time withou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 not know how to play BlackJack, or if you have forgott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likely, here is a rehash of the rules, as BlackJack 48 use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standard 52-card deck of cards is used.  More can be used, bu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goal is to get as close to 21 as you can without go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rds 2 thru T (10) are worth their own value.  Jack, Queens, and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th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ces are worth either one point OR eleven points,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player (you) places a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wo cards are dealt to you face up.  Two cards are dea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, one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dealer has a "BlackJack," which is an Ace and any card wor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, the dealer _immediately_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have a"BlackJack, you win, and also win 50%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 as a bonus, so a $20 dollar bet would win $30 on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dealer _and_ the player have a BlackJack, it it a tie, or a "pu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get your b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then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t :    Get another card from the deck.  If your card total exceeds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"Busted," and you lose.  You can Hit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nd :  Stay with y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uble : Double your bet and get ONLY one more card.  If your car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s 21, you have Busted, and you lose your doubled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Stand or Double (and haven't exceeded 21), the dealer then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or stand.  The rules are _very_ simple for the 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his cards total less than 17, he _has_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his cards total 17 or more, he _has_ to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dealer exceeds 21, he has Busted, and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he stands at less than 21, it is then a simple matter of wh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total.  If you have more points, you win.  If he has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n.  If you both have the same, it is a Push, and no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variations of BlackJack.  Some casinos use 6 decks.  So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oubling on the first two cards.  Some say the deal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n 17 if one of his cards is an Ace.  There is a variation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if you get 5 cards without going over 21.  We have just implem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tandard version.  There are two things in particular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me casinos offer "Insurance," if the dealer is showing an Ace. 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amount of cash, and if the dealer does have a BlackJ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ose.  It sounds good, but in reality it is just another plo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inos to soak you of more money.  Odds are you are going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oney on the insurance than you will save when the deal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have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other variation states that if your two bottom cards are the sa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ight of spades and eight of diamonds, you may split your h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ands.  A card is dealt out to each of the hands so that the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wo cards.  Your bet is the same for both hands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doubled your bet.  Each hand is played separate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mplemented, because we don't really have the room to show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the split hands is a pair, you can split again,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SO b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BlackJack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ransfer the BJCK directory to your HP, choose VAR and hit BJ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into the BlackJack 48 directory.  The first two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alled ABOUT and PLAY are the only ones you need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are called by thes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Run this to see a little title screen for the game and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  After you are sick of the ABOUT screen, you can just run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straigh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/menu you will see is a nice background and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ox should say "You have: $1000" or whatever your current tota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place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box contains the current amount of your bet.  Use the key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, +10, -50, and +50 to add or subtract 10 or 50 dollars from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key labeled BET to play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maximum bet is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You can't bet more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ards are dealt to you and two cards to the dealer.  One of his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ce down.  If you or he has a BlackJack, the hand is over.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:       Get another card.  If you go over 21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:       Double your bet and get only one more card.  If you go ov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:     Stand with the cards you have.  It is the deal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will then hit or stand.  If he goes over 21, you wi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has the highest card total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 /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won or lost a hand, you will get an OK / QUIT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QUIT, you will be shown your final total and the game is en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K, you will be returned to the betting menu except for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have no money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have $10,000, you have broken the bank, and you win.  Game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ts some flags and system variables.  It turns off the c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how up in the upper right corner over the picture. 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ensions to 131 * 64 (one full screen).  It also uses many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all flags when it first runs, and it restores them when it qui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picture size at 131 * 6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