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   : INTRO pour 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: Convertit pour G(X) par BLACK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: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: 1968.5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  : Ce devait etre l'introduction d'Arkanoid d'HPMad... et pui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l'ai jamais vu sur Arkanoid. En tout cas, tout cela es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, ma foi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