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WSS :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WSS :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algy (Clayd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mps magnetiques (J.M.JA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gatelle (beeth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ir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2e prelude (B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mphonie (Moz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ami V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