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GB 2.15: Library 788 (Hex 314) and ALGB 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ritten in Sysrp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y Bernard Paris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titut Fouri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iversit Joseph Fourier (Grenoble I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P 74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-38402 St Martin d'Hres Cde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A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-mail: parisse@fourier.grenet.f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/ COPYRIG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GB v2.15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pyright (C) 03/1995 Bernard Paris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program can be redistributed and modified under the term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GNU General Public License as published by the Free Sof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undation either version 2.0 or (at your option) any later ver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program is distributed in the hope that it will be useful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t WITHOUT ANY WARRANTY; without even the implied warranty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RCHANTABILITY or FITNESS FOR A PARTICULAR PURPOSE. Se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NU General Public License for more detai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should have received a copy of the GNU General Public Licen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ong with this program; if not, write to the Free Sof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undation, Inc, 675 Mass Ave, Cambridge, MA 02139, US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have some remarks, questions please send me a ma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post-mail or e-mail: see my addresses at the beginning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want the latest version, the printable French documentation o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s codes, retrieve the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gb2xx.zip    Executables and english document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gbps.zip     Printable French Document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gbsrc.zip    Sourc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om host puccini.grenet.fr (IP 130.190.12.107)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gin anonymous, directory pub/hp4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i/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GB.LIB    ALGB Libra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GB.INF    Short inf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GB.DOC    English documentation (You're reading i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YING.GNU GNU General Public Licen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GB        ALGB Directory for install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TR        MATR 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G        INTG 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IT        ARIT 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UADR       QUADR 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        FUNC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ii/ INSTALLATION FROM A COMPU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gt;&gt;               CAU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gt; If you upgrade from an earlier version of ALGB, you must reinstall bo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gt; the library and the directories, since internal routines were modifi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gt; and hence programs are not compati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gt; You need 21 K to install the ALGB Library. &lt;&l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gt;    This includ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gt;    - ALGB.LIB 18000 by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gt;    - hidden directory(460)+CST(500) =960 by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gt;    - INIT+PURGE+UKEYS+SCST 1170 by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gt;    - temporary memory to compress the null lists of Userke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- Connect your HP48 to your compu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- For PC's with MS-Kermi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1- Run KERMIT on your PC and choose server mode on your compu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2- Type on your HP4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'ALGB' KG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3- Keep server mode on your PC and hit ALGB (or ALGB.DI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n INIT on your H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will download the ALGB Library, install it in port 0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armstart the HP (see your owner manual if you want to inst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GB.LIB in another port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- For other computers or/and other download protocol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1- Run KERMIT or your other communication software on your compu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download ALGB and ALGB.LI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2- Recall ALGB.LIB on the stack, purge ALGB.LIB, type 0 S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3- Power-cycle your HP (by OFF ON) or warmstart it (by ON-C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- Hit ALGB and INIT. This will assign the UsersKeys and create a sh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ST menu. If you have few memory, you should type PURG afte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armstart and before downloading the applications (this purge the ALG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rectory -&gt; it saves about 1000 byte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- Choose the applications you want to download. Available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TR   (3550 byte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G   (2930 byte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UADR  (1220 byte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IT   (1560 byte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   (2760 byte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v/ INSTALLATION FROM ANOTHER H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this section, the HP on which ALGB is installed is called the ser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the HP on which you want to install ALGB is called the client. If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ve less than 20K free on the server, download first an IR sta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ansfert program like USND on both HP (if you have more than 20K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can also use such a program because transfert is faster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st case: using Kermit (needs 20K free on the serve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- Set the IO parameter to 9600 bauds, IR, binary on both H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- On the server, set the current directory to HOME, then type :0:788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CL, then 'ALGB.LIB' STO. Set the server in Kermit's server 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- On the client, type 'ALGB.LIB' KGET then recall 'ALGB.LIB'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tack, type 'ALGB.LIB' PURGE and 0 STO. Power-cycle the cli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type OFF ON or ON-C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- On the client, type 'ALGB' KGET. Disconnect the server and pur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'ALGB.LIB' on it. Type ALGB INIT on the cli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nd case: using US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- On the server, set the current directory to HOME, recall ALGB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library on the stack ('ALGB' RCL and :0:788 RCL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- Type URECV on the client and USEND on the serv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- After the transfert, type 0 STO on the client and power-cycle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type OFF ON or ON-C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- Type URECV on the client and USEND on the serv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- Type 'ALGB' STO then ALGB INIT on the cli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/ Note for SysRPL-programm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want to use ALGB routines in your own programs, downlo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gbsrc.zip from puccini.grenet.fr and read source.do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i/ Thanks to 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Gilles Virone, who showed me what an HP28/48 is able to 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Ram Naresh Gudavalli for suggestions, encouragement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L programming of some routines which will eventually incre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peed of the next upgra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HP Corvallis and W. Wickes for TOOLS.EXE, D. M\"ull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R. Hellstern for RPL48v20.ZIP, all anonymous ftp si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ministrators, particularly those of ftp.funet.fi, cbs.cis.com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plyot.obspm.fr, hpcvbbs.cv.hp.com and wuarchive.wustl.edu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my (ex-)students in Grenoble, particular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ristophe Burdin, Jerome Coss, Ludovic Dumaine, Frederic Herman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ephane Monboisset, Lionel Pilot, Eric Saya, Quan Tong Duc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amy Venin... for interest and beta-test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Craig Clifford for suggestions and encouragement to improve ALG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BLE OF CONT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/ INTRODU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/ Conven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/ Overvi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/ Customiz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I/ HP48-USER INTERFA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/ Representation of dat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/ The CST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/ The key redefinitions (USER mod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II/ INTG: Integration utiliti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II.1/ I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II.2/ L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V/ MATR: Matrix utilit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/ Diagonalization (Jordan reductio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/ Gauss row reduction, formal inverse, linear systems, 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/ Determina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/ QUADR: Quadratic for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I/ FUN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II/ ARIT: arithmet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III/ Library utilit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/ Data represent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/ Factoriz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/ Polynomial and frac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/ Arithmetic (integers or polynomial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/ Matrices and vecto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/ Utilit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PPENDI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/ All functions of Library 788 listed in alphabetic or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/ ALGB 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/ MATR 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/ INTG 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/ ARIT 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/ QUADR 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/ FUNC 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/ History and comparison of ALGB with other mathematical softwar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1/ Let me first introduce myself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2/ MATH2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3/ ALG48V12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4/ What is original in ALGB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/ INTRODU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/ Conven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ymbol '\v/' means `square root of'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/ Overvi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ere follows a brief description of this software packag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ALGB library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lynomial (symbolic) roote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egers, quadratic numbers and polynomial arithmetic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action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erations on (symbolic) matrices (including characteristic polynomial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MATR: eigenvalues and eigenvectors (reduction to Jordan form), determinan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ow reduction (Gauss), formal inverse (Gauss), linear syste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INTG: symbolic integration of rational fractio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nearization of polynomials of sin/cos or sinh/cos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QUADR: quadratic for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ARI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zout identity, partial fraction decomposi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al to symbolic (fraction and quadratic number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uler indicatri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FUNC: Taylor expansion, cos(nx) and sin(nx) -&gt; P(cos(x),sin(x)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e the last section for a comparison with other mathematical softw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/ Customiz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ALGB needs two variable: VX, EPS in the HOME directory. They are crea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uring install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VX (variable x initially and usually set to 'X') is the name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ual variabl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EPS (epsilon initially set to 10^-10) is the preci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all numbers inferior to EPS are considered as 0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The meaning of the users flags is the followi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1: if set then verbose mode else quiet 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10: if set then DIV (division) of two integers returns a fra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 quotient and 0 as remainder, if not then DIV does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ithmetic divi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12: if clear then GCD returns always 1 (-&gt; no simplification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gebraics and no search of multiple roots of polynomial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13: if set then complex mode, else real mode (see section III for m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tail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14: if set then simplifies formal expres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15: if set enables integer frac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19: if set then integration else partial fraction decomposi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should never modify flag 10,16,17,18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If you have not purged the ALGB directory, you can create your ow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ST menu and UsersKeys assignation. Modify 'SCST' and 'UKEYS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e.g. with a string editor) and type IN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mark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In user mode, -&gt;NUM clears flags 12, 14 and 15 and -&gt;Q sets flags 2, 4 and 5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To clear a user flag, e.g. flag 12, ty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2 C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To set a user flag, e.g. flag 14, ty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4 S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Setting flag 14 and 15 decrease the speed of all the programs.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umerical computations, clear this flag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remember that -&gt;FRC (ARIT directory) may rebuild fraction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uadratic numb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I/ HP48-USER INTERFA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/ Representation of dat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'\v/' means 'square root of'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ta type     HP Object (User Type)              Example(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egers      real (1)                          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calars       real or complex (1 or 2)           1.2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1,0.5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ariables     global name (6)                    'M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sts         list (5)                           { 1 X 2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lynomials   list (5) or algebraic (9)          { A 0 1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'A*X^2+1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gebraics    algebraic (9)                      '1+X/(A+SIN(Y))' or '1+\v/2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trices      array (3,4) or list of lists (5)   [ [ 1 2 ] [ 3 4 ] 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{ { A 1 } { 1 A }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st of lists are used for symbolic matrices (replace [ by { and ] by }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/ The CST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EY      Stack input  Stack output  Fun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AZZ     CST submenu for the jazz libra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IT     arithmet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TR     matrix opera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ACT     factorization of polynomia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V     conversion routi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ISC     miscellanous utilities of ALG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can modify the CST menu by editing the SCST variable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GB directory and typing IN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/ The key redefinitions (USER mod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handle quickly operations on algebraics, polynomials and matric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HP operation keys (+,-,*,/,y^x,\v/,1/x,+/-) are redefined in us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de if they are Alpha and Right shif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 1 2 3 } { 2 4 } &lt;Alpha&gt; &lt;Right Shift&gt; 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&gt; { 1 4 7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5/3' '1/4' &lt;Alpha&gt; &lt;Right Shift&gt; 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&gt; '23/12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 1 A } 2 &lt;Alpha&gt; &lt;Right Shift&gt; &lt;y^x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&gt; { 1 '2*A' 'A^2'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25 &lt;Alpha&gt; &lt;Right Shift&gt; &lt;\v/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&gt; '5 * \v/5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ice that &lt;1/x&gt; over a matrix gives the inverse at stack level 3,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racteristic polynomial being at level 1 (see section IV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other redefined keys are (always alpha-right shifted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&lt;TIME&gt;: evaluate the time delay of execution of the first object on sta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: {1 2 3} {2 4} &lt;&lt; ADD &gt;&gt; &lt;Alpha&gt; &lt;Right Shift&gt; &lt;TIME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sult: {1 4 7} s:.093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i.e. ADD needed 1/10 of second to sum the two polynomial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&lt;SOLVE&gt;: factorize a polynomial (list or algebraic). For symbol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put, gives at stack level 3 the list form of the polynomial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t level 2 the list of roots, at level 1 the symbolic factoriz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list polynomials input, gives only the list of roo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: * { 1 0 0 0 1 } or 'X^4+1' -&gt; (17,5s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{ '(1,1)/2*\v/2' '(-1,1)/2*\v/2' '(1,-1)/2*\v/2' '(-1,-1)/2*\v/2'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{ 1 '-3*A' '-1+3*A^2' 'A-A^3' } -&gt; { 'A' 'A+1' 'A-1' } (40s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'4(X^2-1)' -&gt; 3: { 4 0 -4 }, 2: {1 -1}, 1: '4*(X-1)*(X+1)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partial (&lt;Alpha&gt; &lt;Right Shift&gt; &lt;SIN&gt;): derivative of a list-polynomi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of an algebraic with respect to the VX vari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: { 1 '1/2' '\v/2' 5 } -&gt; { 3 1 '\v/2'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'X^2+LN(X)' -&gt; '2*X+1/X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integration (&lt;Alpha&gt; &lt;Right Shift&gt; &lt;COS&gt;): primitive of a list-polynomi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of an algebraic with respect to the VX vari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evaluation (&lt;Alpha&gt; &lt;Right Shift&gt; &lt;EVAL&gt;): replace identifierA by object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an object. The syntax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k2: obj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k1: 'identifierA=objectB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: { { A 1 } { 1 'A+1' }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'A=2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Alpha&gt; &lt;Right Shift&gt; &lt;EVAL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sult { { 2 1 } { 1 3 }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If stk1 is not symbolic, the program executes an H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ner scheme. The synt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s he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k2: P (list polynomial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k1: 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&gt; 3: P div (X-r), 2: r, 1: P(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x: { 1 2 3 } 5 -&gt; 3: {1 7}, 2: 5, 1: 3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is means that X^2+2*X+3=(X+7)(X-5)+38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xceptions: \-&gt;Q and \-&gt;NUM (not alpha shifted) are redefined to hand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ist-polynomials and matrices. They toggle user flags 14 and 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(-&gt;NUM to clear and -&gt;Q to set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&gt;&gt; You can modify this redefinitions: edit the UKEYS variable of the ALG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rectory and type INIT (you should do this if you own a HP48G/GX beca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\-&gt;Q and \-&gt;NUM are not located at the same place as on a S/SX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II/ INTG: Integration utiliti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II.1/ I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e ALGB INTG directory contains INT, a program to integrate form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ractions of X, or of SIN X | COS X, or of SINH X | COSH 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or a fraction of 'X' it asks if you prefer to do a partial fractio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composition (if flag 19 is clear, else INT automatically performs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tegration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e last computed primitive is stored in 'PRIMIT'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x: 13 CF '1/((X^2+1)*(X^2+2))' INT -&gt; 'ATAN(X)+-2/4*\v/2*ATAN(X/2*\v/2)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3 SF '1/((X^2+1)*(X^2+2))' I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&gt; '(0,-1)/2*LN(X-(0,1))+(0,1)/2*LN(X-(0,-1)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+(0,1)/4*\v/2*LN(X-(0,1)*\v/2)+(0,-1)/4*\v/2*LN(X-(0,-1)*\v/2)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3 CF '\int(A,B,'1/SIN(X)',X)' INT -&gt; 'LN(TAN(B/2))-LN(TAN(A/2))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(\int means integral, use EquationWriter to enter this exampl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'1/(COSH(X)+1)' INT -&gt; '-2/(e^X+1)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'1/(X^2+A^2)' INT -&gt; '1/A*ATAN(X/A)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otice that clearing flag 13 produces a real primitive, s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!!!!!!!!!!!!!!!!!!!!!    WARNING   !!!!!!!!!!!!!!!!!!!!!!!!!!!!!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!! For real results, type 13 CF, for complex results, type 13 SF. 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!!!!!!!!!!!!!!!!!!!!!    WARNING   !!!!!!!!!!!!!!!!!!!!!!!!!!!!!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o evaluate a computed primitive between 2 objects a and b, recall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rimitive on the stack (e.g. by typing PRIMIT) then a and b and hit PEV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ow try '1/(X^4+1)' and different flag configurations (clear and s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lag 13, clear and set flag 14 and 15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aution: INT doesn't test for valid fractions, YOU must verif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at you entered a quotient of two polynomials of the vari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or example, '(X^2+1)/(X^3-X+1)' is valid, but 'X^0.5' is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ince X to the .5 is not a polynomial of 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mark: you can enter the arguments of INT as lists. The stack sche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s the followi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3: num-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2: list of roots of the denomina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: deno-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ote that -&gt;POLY gives stack level 1 from level 2 and FACTR giv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ack level 2 from stack level 1. This way of giving argu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rings a faster answ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You get at level 2 a list alternating poles and coefficients of the parti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raction decomposition and at level 1 the integer part (list format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3: { 1 -1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2: { 2 -2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: { 1 0 -4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( for (X-1)/(X^2-4)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You get { 2 '1/4' -2 '3/4' } at level 2 and { 0 } at level 1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II.2/ L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inearization of polynomials of sin/cos or of sinh/cos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is is done by LIN. Input of LIN can b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a complex for linearization of monomial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e complex is made of two integers: the real part is the expon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f cos (or cosh) and the imaginary part of sin (or sinh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x: (1,1) LIN COS -&gt; '1/2*SIN(2*X)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(2,0) LIN COSH -&gt; '1/2+1/2*COSH(2*X)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a polynomial of 's' and 'c'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x: 'c^2+s^2' LIN COSH -&gt; 'COSH(2*X)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'c*s+c^2*s^2' LIN COS -&gt; '1/2*SIN(2*X)+1/8-1/8*COS(4*X)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a list of lis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x: { { 1 2 } {0} {-1 -2 3} } stands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'(c+2)*s^2+0+(-c^2-2*c+3)*s^0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V/ MATR: Matrix utilit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mark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the last inputed matrix is stored by DIAG and sometimes by 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 the variable MATRI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o recall it, simply hit MATRIX. For a system, hit MATRIX then EV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You can remove some of the utilities in the directory, bu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 PCAR needs DET (DET needs nothing but the librar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(PCAR+DET=370 byte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 DIAG needs REDLIB (DIAG=1000 byte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 RED needs REDLIB (RED=670 byte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REDLIB is not for User-RPL programmers, it contains the subrouti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or row reduction (Sys-RPL programmers, please see Appendix H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/ Diagonalization (Jordan reductio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o diagonalize a matrix type the matrix and DIA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e stack contains 6 level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6: inverse matri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5: polynomial P[A] with matrix coefficient defined by the rel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(xId-A) * P[A](x) = M(x) * Id = M(x) * Id - M(A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here M denotes the minimal polynomial of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4: characteristic polynomi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3: minimal polynomial M (divides the characteristic polynomial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2: list of characteristic spaces tagged by the corresponding eigen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(either a vector or a list of Jordan chains, each of them en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y a "Propre:"-tagged eigenvecto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: list of eigenvalues (with multiplicitie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x 1: [[1 1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[3 4]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you obtain the eigenvalues '5/2+-1/2*\v/21' and correspon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genvectors (1,3/2+-1/2*\v/21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x 2: { { 1 1 X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{ 1 X 1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{ X 1 1 }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turns the eigenvalues {'X+2' 'X-1' '1-X'} with correspon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genvectors (1,1,1), (1,-2,1) and (1,0,-1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x 3: [[ 3  -1  1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[ 2  0   1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[ 1  -1  2]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2 has multiplicity 2, but the corresponding eigenspace is 1-dimensio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(spanned by (1,1,0) last vector of the Jordan chain). The fir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ector (2,2,1) is only a characteristic vector, his image by (A-2I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s (1,1,0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x 4: [[ 1 1 1 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[ 1 1 1 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[ 1 1 1 ]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0 has multiplicity 2, here the corresponding eigenspace is 2-dimensio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((0,-3,3) and (-2,1,1) are both tagged by "Propre" which mean that th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re eigenvectors). Notice that the minimal polynomial (at level 3)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{ 1 -3 0 } (degree 2) and different from the characteristic polynomi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mark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or symbolic matrices of order greater than 2, the factorization is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ssured (you may get a -&gt;NUM error). You may proceed as follow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recall the matrix (stored in MATRIX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type MADJ (or &lt;Alpha&gt; &lt;Right Shift&gt; &lt;1/x&gt; in user mod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duplicate the characteristic polynomial (stack level 1) by typing &lt;ENTE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factorize the characteristic polynomi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call DIAG with the following stack diagram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k3: adjoint matrix polynomial (stk2 from MADJ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k2: characteristic polynomial (stk1 from MADJ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k1: list of roots (repeated if there are multiple root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f the list of eigenvalues is not complete, DIAG will compute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e corresponding eigenvectors and the minimal polynomial may be fal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aution! DIAG doesn't test that the value in stk1 are really roo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2/ Gauss row reduction, formal inverse, linear systems, 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Type a matrix (numeric or symbolic) then RED, you get a menu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 RANG creates 0 under the principal diagonal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 RED creates 0 everywhere but on the diagonal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 INVL computes the inverse of a square matri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If you want to solv a linear system, type the matrix of the system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 list of variables then RED, then you have the choice between SYST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OLGEN, which give principal variables in term of auxiliary variab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rogram     Stack Input           Stack Outp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D RANG    1: matrix          -&gt; 2: list of part. case, 1: reduced matri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D RED     1: matrix          -&gt; 2: list of part. case, 1: reduced matri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D INVL    1: matrix          -&gt; 2: list of part. case, 1: inver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D SYST    2: matrix, 1: lvar -&gt; 4: part. case, 3: list of variabl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2: list of principal and auxiliary va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: list of tagged algebraic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D SOLGEN  2: matrix, 1: lvar -&gt; 5: part. case, 4: list of variabl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3: list of principal and auxiliary va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2: list of tagged algebraic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: resu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x 1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uppose you want to know the rank of the matri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[[ 1 2 3 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[ 4 5 6 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[ 7 8 9 ]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ype RED then RANG (hit CONT 3 times if user flag 1 is set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e reduced matrix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{ { 1 2 3 } { 0 -3 -6} { 0 0 0 }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o the rank is 2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t level 2, you see the list of particular case, which is empty he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x 2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ame question but with a paramete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{ { 1 1 M } { 1 M 1 } { M 1 1 }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D RA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e reduced matrix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{ { 1 1 M } { 0 '-1+M' '1-M' } { 0 0 '2-M-M^2' }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t level 2, you see a particular case '-1+M=0'. To study this cas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imply hit MATRIX then 'M=1' then type MEV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(or &lt;Alpha&gt; &lt;RightShift&gt; &lt;EVAL&gt; in user mode) and reduce this matrix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D RA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ow try again this example but clear user flag 1 before and comp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e spe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x 3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uppose you want to compute the invers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{ { '1/2' -1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{ 1    '2/3' }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ype RED then INV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you g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{ { '1/2' '3/4' 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{ '-3/4' '3/8' }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You can forget the particular case ('-8/3=0') since it never happe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(the software recognizes it as a particular case because it doesn'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heck if algebraics are only integer fraction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x 4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uppose you want to solve the sys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x +y =-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x + (m-1)y=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en ty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{ { M 1 -2 } { M 'M-1' 2 }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{ X Y -1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(-1 tells the program that the constant coefficient are not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ame side of the sign = as x and y, if they are type 1 instead of -1)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en choose SOLG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You obtain (after typing CONT three times if flag 1 is se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at level 1 the general parametrized solu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i {}, {X Y}=:{'1/(1-1/2*M)' '1/(-1/2+1/4*M))'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e "Si {}" means there is no compatibility condition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Level 2 contains the principal variables in terms of auxiliary variabl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Level 3 is the list of variables rearranged as follow: princip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ariables, constant coefficient, auxiliary variables (comp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ith the level 4 list to see where auxiliary begin when ther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o constant coefficient)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Level 4 is the original list of variabl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Level 5 is a list of particular cases to study: here, you have tw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ingular values of M: 0 and -2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o study the M=0 case, recall the original matrix (hit MATRIX) and ty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'M=0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EVAL (or &lt;Alpha&gt; &lt;Right Shift&gt; &lt;EVAL&gt;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VAL (to split the lis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d choose again SOLGEN, this give the general solution (y=-2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bserve that X is an auxiliary vari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or m=2, one gets by the same procedure an incompatible system: level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ompatibility condition is not fulfill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("Si { '0=-1'}" is obviously fals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mark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&gt; Clearing flag 1 has two effec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intermediate steps are not show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parameters are converted into list for faster result (e.g. to redu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e matrix of ex.2 you need approximatively 10 s.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&gt; For SysRPL programmers only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ere's a non-interactive entry for RED (see appendix H2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3/ Determina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ype simply a matrix then hit D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x: { { 1 1 A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{ 1 A 1 }       DET -&gt; '2-3*A-A^3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{ A 1 1 }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/ QUADR: Quadratic for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GAUSS: reduction of a quadratic form q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ere are two ways to use GAU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 1st input: formal matrix A of the quadratic for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utput: 2: diagonal coefficients D (only the number of posit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d negative coefficients is characteristic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: transition matrix 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(One has A=P^t D P where P^t denotes the transposed of P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ote: to obtain a q-orthogonal basis, one can take the column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e inverse P^-1 of 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x: A= { { 1 2 -1 }      ( q(x,y,z)=x^2+4xy-2xz+4y^2+6yz+7z^2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{ 2 4 3 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{ -1 3 7 }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&gt; 2: { 1 '-25/6' '1/6'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: P= { { 1 2 -1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{ 0 1 0 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{ 0 5 6  }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otice that P^-1= { { 1 '-17/6' '1/6'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{ 0    1      0  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{ 0  '-5/6' '1/6' }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o that e.g.: q((-17/6,1,-5/6))=-25/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hi((1,0,0);(1/6,0,1/6))=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here phi=xx'+2xy'+2yx'-xz'-x'z+4yy'+3yz'+3y'z+7zz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notes the polar form of q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 2nd inpu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k1: quadratic form (symbolic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k2: quadratic form, stk1: list of variab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utput: sum of independent squa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x 1: try 'X^2+4*X*Y-2*X*Z+4*Y^2+6*Y*Z+7*Z^2' GAU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x 2: try 'X^2+2*A*X*Y' { Y X } GAU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SYMXA an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AXSYM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witches from algebraic to matricial representation of a quadratic for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(symbolic &lt;--&gt; array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or SYMXA, you can put the list of variables at level 1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NABLA: gradient of a function. The algebraic expression should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t level 2 and the list of variables at level 1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x: 2: 'X^2+2*X*LN(Y)-1/Y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: { X Y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&gt;  { '2*X+2*LN(Y)' '2*X*(1/Y)+1/Y^2'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mark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&gt; If you want to use AXSYM with large array (more than 4x4)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dd global identifiers to the VXYZ li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&gt; If you want to save time, use numeric mode (hit &lt;-&gt;NUM&gt; in user mode)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I/ FUN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AYLR: Taylor expan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is program is very similar to the TAYLR instruction. In addition, Tayl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xpansion at any point is made easier by the ability to type at lev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2 an equation, e.g. 'X=1' instead of 'X' if you want to know a Tayl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xpansion at x=1 instead of x=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x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 'EXP(SIN(X))' 'X' 3 TAYL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&gt; 3: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2: { 1 1 1/2 0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: '1+X+1/2*X^2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 '\v/X' 'X=1' 4 TAYL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&gt; 3: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2: { 1 1/2 -1/8 1/16 -5/128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: '1+1/2*(X-1)-1/8*(X-1)^2+1/16*(X-1)^3-5/128*(X-1)^4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 'EXP(1/X*LN(1+X)) 'X' 4 TAYL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&gt; 3: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2: { 'e' '-e/2' '11*e/24'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: 'e+-e/2*X+11*e/24*X^2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ote that this example can not be computed using the inbuild TAYL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stru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t level 1, you see the Taylor expansion (algebraic form) and at leve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2 and 3 the list form of the Taylor expansion (level 3 is a real: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aluation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OSN: cos(nx) and sin(nx) as polynomial of cos(x) and sin(x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put: n (a real intege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utput: 2: sin(nx), 1: cos(nx) as polynomials of c (cos(x)) and s (sin(x)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mark: cosh(nx) and sinh(nx) as polynomials of cosh(x) and sinh(x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abve the same expres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&gt; 2: '(-1+4*c^2)*s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: '-(3*c)+4*c^3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is means that sin(3x)=(-1+4cos(x)^2)*sin(x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d cos(3x)=-3*cos(x)+4*cos(x)^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II/ ARIT: arithmet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-&gt;FRC: Same as -&gt;Q but handles quadratic irrationa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x: 1.20710678118 -&gt; '1/2+1/2*\v/2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.5           -&gt; '3/2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CAB: (Bezout identit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olve in the integers or polynomials ring the equation c=ax+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f possible returns x,y and 1 else returns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x 1 (integers): 7 4 8 -&gt; 0 and 7 4 15 -&gt; 28 -7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is means that 7 = 4*28 + 15*(-7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x 2 (polyn): { 1 1 } { 1 2 1 } { 1 3 2 } -&gt; { -1 } { 1 }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.e. (X+1) = -(X^2+2X+1)*(-1) + (X^2+3X+2)*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x 3 (polyn): { 1 } { 1 2 1 } { 1 3 2 } -&gt;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(no solution because { 1 2 1 } and { 1 3 2 } are not prime togethe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ESSMP: partial fraction decomposition (integers or polynomial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x: '7/75' -&gt; '1/3+4/5^2+3/5'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(For integers, the integer part of the result may be false as her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'1/(X^2-1)' -&gt; '1/2*1/(X-1)+-1/2*1/(X+1)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stead of an algebraic, you can enter a numerator and a list of roo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 (integer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{ 3 5 5 } -&gt; '1/3+4/5^2+3/5'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 (polynomials, flag 13 must be set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{ 1 2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{ { 1 -1 1 } { 1 1 1 } }  -&gt; '(3/2-X)/(1-X+X^2)+(1/2+X)/(1+X+X^2)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 careful: all factors in the list of factor must be prime toge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(but there is no limitation on the order of polynomial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or polynomial, ``root" may replace the factor ``{ 1 -root }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 the list of facto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EULER: Euler indicatrix (integer n -&gt; integer e). e is the number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tegers lower than and prime with 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x: 25 -&gt; 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cause 1,2,3,4,6,7,8,9,11,12,13,14,16,17,18,19,21,22,23,2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re prime together with 25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FCLI: converts a real into a rational, an integer, or a 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(his development in continued fractio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x: .5 FCLI -&gt; '1/2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'\pi' \-&gt;NUM FCLI -&gt; { 3 7 15 1 292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LIFC: continued fraction to fraction (or symbolic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x { 3 7 15 1 292 } -&gt; 2: 103993, 1: 33102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(type / to find approximatively pi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III/ Library utilit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ere all polynomials are list-polynomials unless explicitly writt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/ Data represent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(See the CST menu section II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SIMPF: simplifies an objec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x: { '6/4*\v/2-\v/2' 'A+A' } -&gt; { '1/2*\v/2' '2*A'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A&lt;--&gt;L : array &lt;-&gt; list conver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XF&lt;-&gt;L : VX variable-fraction representation conver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witches from algebraic to list-polyn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ials or frac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x: '(X+1)/(3*X-2)' &lt;--&gt;  { {1 1} {3 -2}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'X+3' &lt;--&gt; {1 3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A-&gt;P: convert an algebraic polynomial in a list polynomi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x: '1+2*A' A A-&gt;P -&gt; { 2 1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ccepts lis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x: { '1+A' '2*A-3' } A A-&gt;P -&gt; { { 1 1 } { 2 -3} }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MEVAL: evaluation (see section II.3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FXND: splits an algebraic fraction in numerator (stack 2) and denomina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(stack 1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x: '(X+1)/A' FXND -&gt; 2:X+1, 1: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NDXF: reverse of FXND.  Ex: 1 2 NDXF -&gt; '1/2'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CALC: algebraic -&gt; fra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o simplification performed. Works on all type of algebraic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x: '1/3+1/6'-&gt; '9/18'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ORND: round object stk2=object, stk1=denomina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(assume you know a common denominator of all rationals of the objec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x: '.49999999999+.2000000001*X' 10 ORND -&gt; '.5+.2*X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-&gt;i: write complex (type 2) as algebra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x: '(1,2)*X+(0,1)' -&gt;i -&gt; '(1+2*i)*X+i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2/ Factoriz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FACTR: polynomial -&gt; root, more precisely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lgebraic form -&gt; list polynomial, list of roots, symbolic factoriz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ist -&gt; list of roo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x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 { 1 0 0 0 1 } -&gt; (17,5s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{ '(1,1)/2*\v/2' '(-1,1)/2*\v/2' '(1,-1)/2*\v/2' '(-1,-1)/2*\v/2'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 { 1 '-3*A' '-1+3*A^2' 'A-A^3' } -&gt; { 'A' 'A+1' 'A-1' } (39s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 { 1 -14 73 -168 144 } -&gt; { 4 4 3 3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 'X^3-6*X^2+11*X-6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&gt; 3: {1 -6 11 -6}, 2: { 2 3 1 }, 1: '(X-1)*(X-3)*(X-2)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SOLV: roots a polynomial with numeric coefficient using Bairstow metho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(real coefficients) or Laguerre method (complex coefficient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uring iterations, you can modify some parameter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 E*10: (Epsilon*10) test value *10, use this when there's so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ultiple roo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 E/10: test value/10, for accurate precision (use this after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ave found multiple root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 RAND: reset current iteration (restart with random initial valu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 STOP: abort iteration (for the next one or two root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splayed are the last found roots and the current test value (to comp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ith the epsilon valu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fore starting the program, you can set the epsilon valu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e number of test-successfully iterations using following stack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3: polynomial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2: test value (positive real)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: iteration number (real intege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f stack is 1: polynomial, the default value are EPS and 2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x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{ 1 -21 183 -847 2196 -3024 1728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E-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OL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&gt; approximatively { 3 3 3 4 4 4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(the result is bad since 3 and 4 are multiple root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ACTR detects this by calling EVIDENT and RACMUL before SOL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f flags 12,14 and 15 are set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EVIDENT: search rational or formal roots of a polynomi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: polynomial -&gt; 2:list of found roots, 1: resultant polynomi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x: { 1 -21 183 -847 2196 -3024 1728 } -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2: exactly { 3 3 3 4 4 4 }, 1: { 1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(all roots were foun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DEG2: (formal) roots of a second order polynomi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x: { 1 1 1 } -&gt; { '(-1,0)/2+(0,-1)/2*\v/3' '(-1,0)/2+(0,1)/2*\v/3'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RACMUL: determines the great common divisor of the polynomial and 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ivates in order to find multiple roo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: polynomial -&gt; 2: original polynomial, 1: GCD(P,P'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f flag 12 is cleared, returns always {1} at level 1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x: { 1 -21 183 -847 2196 -3024 1728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&gt; 2: { 1 -21 183 -847 2196 -3024 1728 }, 1: { -1 14 -73 168 -144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-&gt;POLY: list of roots -&gt; polynomial with leading coefficient 1 hav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is root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x: { 1 2 3} -&gt; { 1 -6 11 -6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3/ Polynomial and frac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ADD, SUBT, MULT: operations on polynomia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CHS: opposite of a polynomi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P^N: polynomial to a pow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x: { 1 2 } 5 P^N -&gt; { 1 10 40 80 80 32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DIV: euclidean division -&gt; 2: quotient, 1: remain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DER: derivat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PINTG: primit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TRIM: strip leading zer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x: { 0 1 2 } -&gt; { 1 2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DEGRE: or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x: { 0 1 2 } -&gt;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VAL: multiple variable polynomial evalu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x: { { 1 2 3} {4 5 6} } { X Y } VAL  -&gt;  '(Y^2+2*Y+3)*X+(4*Y^2+5*Y+6)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PTAYL: Taylor develop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2: P(X), 1: r -&gt; P(X-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x: {1 0 2 0} 2 PTAYL -&gt; {1 6 14 12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eans that X^3+2X=(x-2)^3+6(X-2)^2+14(X-2)+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&gt; Remark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olynomial may be of many variables. For 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{ { -1 } { 2 3 } { 5 4 1 } } means -y^2+(2x+3)*y+(5x^2+4x+1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u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 DIV can't handle polynomial with leading coefficient of list-typ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 P^N handles many variables polynomials as matrices. To make P^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derstand that it handles polynomials add a 0 at the list hea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x: to compute [(y+2)x+(3y+4)]^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ype { 0 { 1 2 } { 3 4 }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^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&gt; { 0 {0 0} {0 0 0} {1 6 12 8} {9 48 84 48} {27 126 192 96} {27 108 144 64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o the result is (obtained by typing {X Y} VAL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(y^3+6y^2+12y+8)x^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+(9y^3+48y^2+84y+48)x^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+(27y^3+126y^2+192y+96)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+(27y^3+108y^2+144y+64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4/ Arithmetic (integers or polynomial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FACTR (integer): gives the list of prime facto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x: 3150 -&gt; { 2 3 3 5 5 7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RAC (user &lt;Alpha&gt;&lt;RightShift&gt;&lt;\v/&gt;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ormal square root of an integer or complex integer or polynomi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x: 40 -&gt; 2*\v/10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'A^2+2*A+1' -&gt; 'A+1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GCD: GCD greatest common divisor (integers or polynomial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x: { 1 2 1 } { 1 3 2 } GCD -&gt; { -1 -1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25 15 GCD -&gt; 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f flag 12 is clear returns { 1 } or 1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LCM: LCM lowest common multiple (GCD(a,b)*LCM(a,b)=a*b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x: { 1 2 1 } { 1 3 2 } GCD -&gt; { -1 -4 -5 -2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25 15 GCD -&gt; 7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5/ Matrices and vecto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ADD, SUBT: operations on matrices or vecto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ust be both symbolic or numeri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MMULT: multiplies two matrices. Same restri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MP: symbolic or numeric endomorphism to a positive integer pow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TR: returns the trace of a symbolic or numeric endomorphis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TRAN: transpose a symbolic or numeric matri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mportant remark: TRAN is not equivalent to TRN. The HP48 TRN instru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omputes the transpose of a numeric matrix and conjugate it as TR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oes not the conjugation oper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XY: scalar product of two symbolic vecto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CROSS: wedge product of two symbolic or numeric 3-d vecto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MADJ: determines inverse, adjoint matrix polynomial and characterist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olynomial of a symbolic or numeric matrix (see section IV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6/ Utilit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LVAR: returns the list of global names of an algebrai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x: 'SIN(A)+B*X+1' -&gt; { X B A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GETEV: 3 arguments: list of actions, list, object. If object is in lis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en does the action at the same place, if not then do the last a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f the list of action (in this case object is not dropped from stack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x: 5: { 1 2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4: { 3 4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3: { ADD SUBT MULT &lt;&lt; " : opration non prvue" + &gt;&gt;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2: { + - *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: 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TEV returns {4 6} obtained by ADDing {1 2} and {3 4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f level 1 is -, GETEV returns {-2 -2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f level 1 is /, GETEV returns the string "/ : opration non prvue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TOSET: strips multiple accuracies in a 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x: { 1 2 1 3 } -&gt; { 1 2 3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NEXTP: splits a list in two 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evel1 list contains all occurence of the 1st object of the origi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ist, level2 list contains the remaind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aution: if flag 13 is clear, all occurence of the conjugate of the 1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bject are stripped from the remainder li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x: { 1 2 1 3 } -&gt; 2: { 2 3 }, 1: { 1 1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REVLIST: reverse order of a list or of an algebraic polynomial of V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x: { 1 2 3 } -&gt; { 3 2 1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'X^2+2*X+3' -&gt; '1+2*X+3*X^2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DOALL: executes object at stack level 1 recursively on the compon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f a list object at stack level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x: { 1 2 3 } &lt;&lt; NEG &gt;&gt; DOALL is the same as { 1 2 3 } CH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PPENDI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/ All functions of Library 788 listed in alphabetic or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ame  Function          Arguments                Retur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&lt;-&gt;L array &lt;--&gt; list   array or list            -&gt; list or arr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-&gt;P  Evaluation        2:[list of] polynomials, 1: idnt -&gt; list polynomi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DD   Addition          2: P, 1: Q               -&gt; P+Q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ALC  Fraction calculus algebraic                -&gt; algebra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HS   Change Sign       object                   -&gt; oppos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ROSS Cross product     2,1: 3-d vectors         -&gt; wedge produ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G2  Factorization     list polynomial (d&lt;=2)   -&gt; roots 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GRE Order             list polynomial          -&gt; inte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   Derivative        list polynomial          -&gt; list polynomi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V   Division          2,1:list polynomial      -&gt; 2: quotient, 1: remain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VIS Divisors          object                   -&gt; List of diviso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OALL DOLIST            [2: list,] 1: program    -&gt; 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VIDENT Rational roots  list polynomial          -&gt; 2: roots, 1: polynomi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&lt;-&gt;L Conversion        fraction               &lt;--&gt; { {num } {deno}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lgebraic polynomial   &lt;--&gt; list polynomi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ACTR Factorization     polynomial or integer    -&gt; {roots or prime factors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XND  Splitting         fraction                 -&gt; 2:numerator, 1: deno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CD   GCD               2,1: a, b                -&gt; GCD(a,b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TEV Pos Get Eval      3: {actions}, 2: list, 1: object -&gt; evalu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CM   LCM               2,1: a, b                -&gt; LCM(a,b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GCD  list GCD          list                     -&gt; GC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VAR  list of idnt      algebraic                -&gt; { idnt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ADJ  Adjoint matrix    matrix M                 -&gt; 3:1/M, 2:P[A], 1: P(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EVAL Matrix eval       2: objet 1: equation     -&gt; obj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MULT matrices product  2,1: matrices            -&gt; M.M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ULT  polyn. product    2,1: list polynomial     -&gt; list polynomi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DXF  Formal            2: num, 1:deno           -&gt; algebraic ('num/deno'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EXTP Next Prime        list                     -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2: remainder list, 1: { 1st object (with multipl.)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RND  Rounding          2: object, 1: deno       -&gt; obj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&gt;POLY PCOEF            roots list               -&gt; list polynomi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^N   matrix/poly power 2: object, 1: real integer -&gt; o^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INTG Integration       list polynomial          -&gt; list polynomi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TAYL Taylor            2: list polynomial, 1: r -&gt; P(X-r) (lis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AC   Square root       integer or polynomial    -&gt; integer or algebra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ACMUL Multiple roots   list polynomial P        -&gt; 2: P, 1: GCD(P,P'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VLIST Reverse order   list                     -&gt; 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IMPF Simplification    algebraic                -&gt; simplified fra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OLV  Factorization     list polynomial          -&gt; Roots 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UBT  Subtraction       2,1: list polynomials    -&gt; list polynomi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EVAL Time Ev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OSET list to set       list                     -&gt; 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R    trace             square matrix            -&gt; \sum _{i=1}^{n} a_{ii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RAN  transposed        matrix M                 -&gt; M transpo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RIM  Strips leading 0  list                     -&gt; 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AL   Evaluation        2:list polynomial, 1:list -&gt; P(x,y,..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ER   Version           none                     -&gt; real (display copyrigh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XY    Scalar product    2,1: formal vectors      -&gt; x.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\-&gt;i  Complex-&gt;algebr.  object                   -&gt; obj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\-&gt;NUM To numeric       [object]                 -&gt; object (does 12 14 15 CF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\-&gt;Q  To rational       [object]                 -&gt; object (does 12 14 15 SF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/ ALGB 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ame   Function         Arguments                Retur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RIT   Directory        nothing                  -&gt; noth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ST    Cst Menu         nothing                  -&gt; 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IT   Initialization   nothing                  -&gt; noth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TG   Directory        nothing                  -&gt; noth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ATR   Directory        nothing                  -&gt; noth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URG   Purge ALGB       nothing                  -&gt; noth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QUAD   Directory        nothing                  -&gt; noth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ST   CST-Menu string  nothing                  -&gt; st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ETFR  Set French Flags nothing                  -&gt; noth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UNC   Directory        nothing                  -&gt; noth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KEYS  User keys string nothing                  -&gt; st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/ MATR 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ame   Function         Arguments                Retur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T    determinant      endomorphism             -&gt; determina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AG   Diagonalization  matrix                   -&gt; 6 to 1: see section I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ATRIX last matrix      nothing                  -&gt; matri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D    row reduction    matrix or system         -&gt; see section I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DLIB row reduction subroutines  binary integer -&gt; 3 or 6 secondar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CAR   charact. poly    endomorphism             -&gt; \lamda-poly (algebraic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/ INTG 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ame   Function         Arguments                Retur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T    Integration      see section II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IN    Linearization    complex, alg. or list   -&gt; Algebra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EVAL  Primitive eval   3: primitive, 2,1: objects -&gt; Algebra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RIMIT Last Primitive   nothing                  -&gt; Algebra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X     Integration var  nothing                  -&gt; Global identifi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/ ARIT 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ame  Function          Arguments                Retur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&gt;FRC To quadratic      object                   -&gt; obj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AB   Bezout            3,2,1: c, a, b           -&gt; 1: 0 or 1 [then 3,2: x, y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SSMP Partial fraction  fraction                 -&gt; Algebra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ULER Euler indicatrix  integer                  -&gt; Inte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CLI  Continued fract.  real                     -&gt; Rational, intg or 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IFC  Continued fract.  list                     -&gt; 2: num, 1: de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/ QUADR 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ame  Function          Arguments                Retur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XSYM Conversion        formal endomorphism      -&gt; Algebra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AUSS Reduction         formal endomorphism A    -&gt; 2,1: D,P (formal array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lgebraic                -&gt; algebra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2: algebraic, 1: { var } -&gt; algebra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ABLA Gradient          2: algebraic, 1: { var } -&gt; list of algebraic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YMXA Conversion        algebraic                -&gt; formal arr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2: algebraic, 1: { var } -&gt; formal arr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XYZ  List of variables nothing                  -&gt; 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/ FUNC 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ame  Function          Arguments                Retur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OSN  cos(nx)-&gt; c,s     1: positive integer      -&gt; 2,1: algebraic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: negative integer      -&gt; 2,1: lis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AYLR Taylor exp.       3:algb, 2:idnt, 1:order  -&gt; 3,2,1: Taylor ex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/ History and comparison of ALGB with other mathematical softwar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/ Let me first introduce myself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 have a position at the University of Grenoble of half teacher/hal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searcher (my research domain is mathematical physics, more precise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quantum mechanics, Schrodinger operators and related stuff). I had to tea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o 1st year students the partial fraction decomposition during the ye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992/93 as well as linear algebra (row reduction to echelon form, inver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f matrices, ...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 the French universities, calculators are most of the ti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orbidden at the tests (a great majority of teachers don't know that with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odern calculator you only have to type 1/x to compute the inverse of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atrix) and this was the case during the year 1992/93. Some of my stud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re displeased with this fact and showed me the capabilities of these calc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(I had a calc as I was a 1st year student in 1984/85, it was an HP10C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o complex nor matrix computation, I didn't know what an HP48 cou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9 years after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 realized that it was a full nonsense to evaluate students only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eir capabilities to apply an algorithm. I decided to buy an HP48S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d began to program in UserRPL. My aim was to prove that my calc cou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swer to more than 50% of most of the tests at the University Josep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ourier (the name of Grenoble I) showing that these tests were n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ignificant to evaluate studen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s I began to write this software (during the summer 93)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y knowledge about the net was only e-mail. I didn't know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xistence of ftp, Newsgroup, FAQ and other net stuff. I ha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rogram from the very beginning. During the automn 93, the fir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ersion of the ALGB package was a directory (no library), it w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ble to do PF decomposition and row reduction of matrices show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termediate steps. However, PF of a second degree denomina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ith integers roots needed about 2 minutes. This 0.0 version w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ble to simplify quadratic irrationals (what you get when you ro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 second order polynomial with non perfect square discriminant li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X^2+3X+1) but not to compute with fraction of integ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en a friend at the University, Pascal Michetti, showed me what ft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as and I found the 1st ftp site of HP programs at nic.funet.fi. Du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e winter 94, I discovered TOOLS.ZIP and I learned SysRPL. I converted m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rogs in Sysrpl, and my utilities directory in a library (it w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e first version of ALGB). During the spring 94, I tried a l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f mathematical stuff and particularly POLY46SX, MATH130 and POLYLIB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 did the comparison and realized that I had to progress a l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or speed (e.g. PF needed 10s. to split '1/(X^2-1)' and the numer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ooter needed 24s. to root a 4th order polynomial, now you need 0.9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or the PF with list format arguments and 2s for root). Follow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ome ideas of M.Heiskanen, I implemented the fraction calculus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teger and symbolics and the numeric to symbolic rebuilder of the roo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uring the summer 94 (in a way one can consider ALGB as a supset of AR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d POLYLIB), as well as the eigenvalues/eigenvectors and characterisit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ectors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uring this year, I worked on the following points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the Taylor expansion program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the linearization and expansion of trigononmetric polynomial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the speed and the length of the libra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 think that the best other maths software freely available on the n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re MATH210 by C.A.R. Crusius, ALG48V12 by C.N. Fiechter (and parti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. Heiskanen) and ARIT/POLYLIB by M.Heiskan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ese packages have their own advantages and they forced me to improve ALGB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2/ MATH210: this package and ALGB have many common commands. MATH2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s optimized for speed for computations on real and complex (% and C%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ut not on symbolics. So MATH210 is faster than ALGB for numeric 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d ALGB is faster for symbolic dat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xamples (extracted from the speed MATH210 doc, polynomials are vectors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ATH210 and lists for ALGB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ddition of num. polynomials:       MATH210 3* fas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ubstraction                      : MATH210 2* fas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ultiplication of num. polynomials: MATH210 4* fas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vision                          : ALGB    2.5* faster (yes, reall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ower                             : MATH210 3* fas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ivation                        : ALGB    2* fas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ooter (numeric mode, flag 1 cleared): same spe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coef                             : MATH210 5* fas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ymbolic determinant              : ALGB 2* fas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harac. polynomial and eigenvalues: ALGB 2* faster ( ALGB with MADJ+FACTR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artial fraction                  : same speed (ALGB in numeric mod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verse: MATH210 is 15% faster, but since the command MADJ of ALG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ives the characteristic polynomial together with the inverse i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fficult to compare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e speed in numeric operations of MATH210 is a consequence of ML cod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LGB is pure SysRPL (only the rooter has ML code). ALGB is alwa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aster with lists or conversion opera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e commands of MATH210 are a little more versatile than those of ALGB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ut objects are more natural in ALGB (compare the arguments of FRCP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d of INT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e library length is the half of ALGB. The difference is du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e symbolic simplification code of ALGB (fraction, parameter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quadratic irrationals), the arithmetic functions (GCD)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e symbolic/multiple roots rooter of ALGB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3/ ALG48V12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LG48V12 and ALGB have some common features: essentially calcula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ver matrices and simplifications. ALG48V12 is faster for calcul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ith more than 1 parameter (e.g. simplification) and can compu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ith infinite integer precision, ALGB can compute with complex numb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d is faster in many domai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ost command of ALGB are not implemented in ALG48V12 (e.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perations on list polynomials, arithmetic like GCD which is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ternal in ALG48V12, rooter, symbolic simplifications involving squ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oots, ...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4/ What is original in ALGB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quadratic irrationnal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diagonalization of matrices giving symbolic eigenvector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genvalues, and moreover in degenerate cases complete redu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o the normal Jordan form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resolution of systems by row reduction to echelon form (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termediate steps), general solutions for non-Cramer system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symbolic integrations of rational frac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renoble, le 16 Mai 1995.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