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PHP48-P,*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LIBRARY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 almost complete math package for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ces and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ten in SysRPL and Machine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number 1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Cesar Augusto Rorato Crusius -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...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ATIONS and BUGS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CAREFUL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MODE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DATA TYPES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DIFFERENCES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00 and 1.10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10 and 1.20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20 and 1.21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21 and 1.30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30 and 2.00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 MARKS..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speed versus HP speed :-)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COMMANDS DESCRIPTION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D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UB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LT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IV......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PWR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Root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FCTP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COEF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L......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ER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TRIM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ET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V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TRN........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N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&lt;-&gt;L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|L.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PRC.......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POL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L....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ES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VALUES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J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OR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GET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PUT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-....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+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-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+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Swp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Swp.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IZE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TRACE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.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Y PROGRAMS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ID.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FLAG..............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NOTES......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L hints and suggestions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esting application of A&lt;-&gt;L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k of a matrix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ing the determinant in a faster way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ssive divisions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ermann's formula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OTE ON THE METHODS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S TO.....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The program MATH 2.00 and the document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 are provided "as is", and are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notice. I give no warranty of any ki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arded to the software or documentation,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not limited to,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sar Augusto Rorato Crusius shall not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ror or for incidental or consequential dam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nection with the furnishing, performance, 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Sale of this material is not allowed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ritten permission of Cesar Augusto Rorato Crus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Non commercial distribution allowed,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ginal documentation is preserved unchang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ified version are clearly mark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Use of any part of MATH library code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any purpose, except, of course, when us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om the MATH library. You cannot reproduce an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library code for any purpose without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mission of Cesar Augusto Rorato Crus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we know, many times we need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ions only with numbers. Many times we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calculus (multiplication, division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). Then, if we go one step ahead, we will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ame calculations with symbolic polynomials. A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deeper, we will need many more things: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ces, matrices of polynomials, matrices of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s, matrices of matrices, et ce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library is the way to do all those things!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add a symbolic polynomial to a numerical matr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'll get the correct answer: a symbolic matrix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get the inverse of the symbolic matrix,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to this matrix and so on... Let's tak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. Let's do inv(sI-A) (familiar to engineer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wo ways (consider A=[[1 2][3 4]]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rst method: using the symbol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'S'            1:{{'S-1' -2}         2:{{'S-4' 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[[1 2]   MSUB     {-3 'S-4'}}  MINV     {3 'S-1'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 4]]                               1:'(S-1)*(S-4)-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econd method uses [1 0] as a polynomial for '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[1 0]          1:{{[1 -1] -2}        2:{{[1 -4] 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[[1 2]   MSUB     {-3 [1 -4]}} MINV     {3 [1 -1]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3 4]]                              1:[1 -5 -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you can see, if you work with a lot of calc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is the program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MITA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is very difficult to debug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s high complexity. You can do almost everyth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ands. If you try to do something you th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ight and get a wrong answer, please notice me and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y to fix the bug. Any suggestions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imes when the program ha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cover what you are trying to do. As an example,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{A 1 2}}. What is that? A 1x3 matrix or a zero-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with the idependent coefficient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ic polynomial {A 1 2}? There's no way to dis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 will, in those cases, take the firs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DO NOT try to add {{A 1 2}} with {{1 2}}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think that you're trying to ad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ces. Do {0 {A 1 2}} + {0 {1 2}} instea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e library commands description, sometimes I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you can assign some command to some key. When I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, I mean that you can STAY IN USER MODE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use the keys as if none command were assigned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arguments do not match those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basically two kinds of data tha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MATH library: numerical and symbolic dat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 numerical data with the "array"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48. Symbolic data is represented just re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[]"s by "{}". Being that way, a numerical matr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have exactly the same format as for the calc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al 2x2 matrix:  [[ 1 2 ][ 3 4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ic 2x2 matrix: {{ 1 2 }{ 3 A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s are represented as vectors, and the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are the coefficients of the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the polynomial x^3+2*x+3, for MATH, is [1 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]. Note that the polynomial variable is unknown!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symbolic coefficients you must use the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Example: x^3+A*x^2+2*x+3 is represented as { 1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3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00 and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e library is GX compatible! W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cts that it's being used on a GX, MRoot disp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the GX own P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version 1.0 MINV did not work correctly for 1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ces. Now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 A&lt;-&gt;L now works correctly when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x number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differences in MEVL, e.g. it can be used as PR|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matrices. It also dispatches to the system EVA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 are not 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y commands now dispatch to some system comma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s are not matching. Here ar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: MRoot dispatches to SQRT, MEVL dispa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, MFCTP dispatches to XROOT and MDER dispatch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delta". I made this so I can assign thes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rresponding system keys and I can stay 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 to perform normal calc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POL accepts any combination of lists/polynom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 MFCTP on the arguments that are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MFCTP receives a list it does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lot of changes in FRPRC. You better read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10 and 1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LT and MDIV now works normally, i.e.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"element-by-element" product and MDIV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ept that Matrix/Array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LT now can multiply a symbolic polynomial by 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earlier versions this wa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IV now can divide a symbolic matrix by anything b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ray. When dividing a polynomial by a zero-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the answer is a single polynomial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ainder of a polynomial division is a zero-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, then the remainder is only a number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ingle-element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correction to the old version manual brings up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pability of MEVL (it was already implem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10, but I forgot to mention it o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manual :-). If you have a matrix of polynom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execute MEVL exactly as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, i.e., every polynomial in the matrix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ed for the given point (and the poin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thing: a matrix, another polynomial 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CT and EVALUES command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D and MSUB return numerical arrays when you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btract a complex number from a matrix. In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s they return symbolic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the following commands test the matrix dim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D, MSUB, MMLT, MDET and MINV. The tes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te, but make this commands much safer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L now treats a real number as a zero-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TRIM is now transparent to object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s. When used on a zero-degree polynomi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is the zero-degree coefficient. ZTRIM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 on a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20 and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machine cod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&lt;-&gt;L now accepts a list with symbolic elem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computes the numerical value of the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s before the trans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21 and 1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J command added, so now you don't need to i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in order to compute its adjoint. MIN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ed to compute the minor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utility commands added: MGET, MPUT, Row-, Row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- and Col+. These commands follows the same syntax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SX/GX GET and PUT, and Row+- &amp; Col+- fo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syntax as for GX ROW+- and COL+-, so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a LOT of programs to deal with symbolic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V is now much faster, because now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ant is computed in a very fast way. In fa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ant of the matrix M is equal to the first r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j(M) times the first column of 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 1.30 and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! Now MATH is the fastest polynomial math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HP48 series! A lot of numerical polynomia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performed 99% in machine language. The spe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roved by 1000% in many operations, such as MAD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LT (take a look at MPWR). Because of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on for polynomials (arrays of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xes), the precision is greater too! BELIEVE 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, MATH's MEVL running under a version D HP48-S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CH FASTER THAN HP48-G's PEVAL !!! MADD for arra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ER THAN HP'S "+"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! MATH 2.00 keeps almost the same size as MATH 1.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s to the new MRoot program. The new MRoo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ttle bit slower than the old one (the old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OT), but it's a good roots program too, and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a premium in my "dinosaur" HP48-SX version D.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Root can take the roots of polynomials with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efficients! If you have a G(X), then MRo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atch to PROOT and change the output forma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L can evaluate the nth-derivative (for any "n")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w commands added for numerical and symbolic mat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Swp, CSwp, MSIZE and MTRACE. EVECT has go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VALUES (singular values) takes it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corrections on Row+ and Col+. MGET is now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of (i think :-). MDET internally improve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 for zero pivots, so if your matrix have many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first row the program will execute A LO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IV now divides complex coefficient 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polynomial tasks will return simp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s, if possible, by transforming comp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s into real ones. Example: If you execute M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[ (1,1) (0,0) ] and [ (1,-1) (2,0) ],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2 2 ] instead of [ (2,0) (2,0)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ROOT now is MRoot (there is a MROOT command in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ies). But don't worry, your programs will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ing, 'cause the XLIB number remain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GET and MPUT now accepts lists with symbolic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s will compute the numerical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ic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made some speed measures to compare MATH 1.3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00, and here are the results. The tests were ma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y HP48 version D with 32k. Only MATH was on the cal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there were about 20k free. All LAST flag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bled (thus slowing the speed). When two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sented for the same test, then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s the results for real polynomial tes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cond contains the results for complex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s. Note that my calculator is an SX, so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GX you'll be even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command        |  v1.30  |  v2.00  | improv (%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2 V1 MADD     |   1.870 |   0.096 |   1847.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|   2.084 |   0.101 |   1963.3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2 V1 MSUB     |   1.948 |   0.173 |   1026.0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|   2.181 |   0.188 |   1060.1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2 V1 MMLT     |  34.405 |   1.004 |   3326.7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|  48.726 |   1.202 |   3953.7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2 V1 MDIV     |  23.925 |   3.093 |    673.5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|  xxxxxx |   7.130 |    xxxxx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1 2 MPWR      | 103.658 |   0.575 |  17927.4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| 145.514 |   0.820 |  17645.6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[1 1] 10 MPWR  |  25.690 |   0.617 |   4063.7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2 (1+j) MEVL  |   1.709 |   0.177 |    865.5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|   1.803 |   0.172 |    948.2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2 MDER        |   1.033 |   0.707 |     46.1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FRPRC          |  87.067 |  18.385 |    373.5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1 MRoot       |  10.051 |  11.151 |     -9.8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|  xxxxxx |  32.799 |     xxxxx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1 MFCTP       |  10.278 |  11.388 |     -9.75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1roots MCOEF  |  11.757 |   0.849 |   1284.8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M1 MDET        | 181.594 |  71.468 |    154.0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M1 MINV        | 903.567 | 196.638 |    359.7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M2 EVALUES     | 189.759 |  27.816 |    617.0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+---------+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vectors and matrices used for the test 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1real = [ 1 2 3 4 5 6 7 8 9 1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1comp = (1,1)*V1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2 = V1 ^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[ 1  2  0  4 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5  3  4  0  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2 =  [ 0  2  5  6  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0  3  2 -1 -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-5  3  1 -2  8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1 = [ 1 0 ] - 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PRC test: in normal mode, numerator = [ 100 0 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ominator = { [ 1 2 5 ] 3 [ 1 1 ] 3 [ 1 2 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eed improvement = 100*( 1.30/2.00 -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speed versus HP spe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ust kidding, I love HP calcs, but you must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! Here are some speed comparsions between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and the similar HP commands. The HP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est was a version R HP48-G. The polynomial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:  P=[1 1] 40 MP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mplx: C=[1 1] 40 MPWR (1,1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 results are in seconds. Take a special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arsion between PEVAL and ME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HP48G | MATH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P P + vs MADD         | 0.275 | 0.134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C C + vs MADD         | 0.649 | 0.14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P (1,1) PEVAL vs MEVL | 1.080 | 0.21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C (1,1) PEVAL vs MEVL | 1.338 | 0.22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+----------------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lease note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. MATH's MADD is faster AND more versatile than H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"+" for vectors: when adding two complex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olynomials for MATH), MADD will return a real on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i. MATH's MEVL is faster AND more versatile than H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PEVAL: MEVL can evaluate th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ivatives AND will return a real value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i.e. if the imaginary part of the result is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COMMANDS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 this section a complete description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will be given. You can use any o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s to make your own programs in user or SysR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at I'm trying to say is that I will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brary ID or the XLIB numbers. The only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have it's XLIB number changed is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two arguments and try to add them. If on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matrix M and the other is anything but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), the program will perform the sum xI+M. If x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l number and M is a numerical matrix, the answ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 numerical matrix, as expected. Anything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matrices of matrices of matrices of polynomials, 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assign this program to the "+" key,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operation won't be carried out i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1 2 3 } 3 + ---&gt; { 1 2 3 3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ead, you'll get { 1 2 6 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two arguments and try to subtract them.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gument is a matrix M and the other is anything b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(x), the program will perform xI-M or M-xI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do what you asked for). Anything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can be assigned to the key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ication in numerical/symbolic form.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most anything you want, e.g. multiply a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by a symbolic polynomial, or a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by a symbolic polynomial. This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ed to the key "*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vides level 2 object by level 1 object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vide a matrix by an array, and level 1 objec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 symbolic matrix. If the arguments are not matc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and dispatches to the HP own "/". When di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polynomial by another (only real coeffi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s are allowed), the answer will be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division on level 2 and the remainder on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he remainder is a zero-degree polynomial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n as a number. If you divide a polynomial by a ze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gree polynomial, the answer will b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(obviously the remainder will be 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PW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n object in level 2 and raises it to the 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wer, where n is the value of the real number i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This program can be assigned to the user key "y^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you won't need to leave the user mode for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 of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 numerical polynomial in level 1 with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ex coefficients and returns a lis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roots. If the polynomial have zero deg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n MRoot returns an emp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sign this command to the user key SQ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FC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 polynomial (like MRoot, but onl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efficients are allowed) in level 1 and factorize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ing the list of the polynomials. If the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list the program will simply do nothing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eading coefficient of the factored polynomi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ONE no matter the value of the leading coeffici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riginal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sign this command to the key X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CO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 list of roots in level 1 and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 that have these roots. All the roo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al, and they must correspond to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efficient polynomial. The leading coeffici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ulting polynomial will be alway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 polynomial (or a matrix of polynomials) 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2 (matrices of matrices of polynomi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lowed, and so on) and any object x in level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s P(x). P can be symbolic or numerical, and 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anything (another polynomial or even a matrix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bject on level 2 is a real number, MEVL will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op the level 1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ant to evaluate the nth-derivativ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, add a hex-string with the value of "n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rgument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[ 1 2 3 4 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#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AL will compute the value of the 3rd deriv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olynomial [ 1 2 3 4 5 ] at the point 12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,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sign this command to the key EVAL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G(X), please note that MEVL is FASTER THAN P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 polynomial in level 1 and comput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ivative. The polynomial can be symbo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sign this command to the derivativ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T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s the left zeros of a polynomial or a matri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s. If the object is not a polynomial,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ppens. If the result is a zero-degree polynomia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TRIM will return only the first elem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e the determinant of a square matrix.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contain anything: polynomials, symbolic ele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en matrices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e the inverse of a square matrix.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ything on the matrix. The program returns a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if the input is a numerical matrix. If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a symbolic matrix, the program returns, in level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djoint matrix and, in level 1, the determinant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e know, the inverse is: adjoint matrix di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ant. Uses Faddeev method for symbolic mat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can assign this command to the key "1/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T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culate the transposed matrix. The matrix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ither symbolic or numer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eates an identity matrix with the dimension of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with the diagonal elements equal to the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orm a symbolic/numerical poly/matrix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al/symbolic poly/matrix. The program will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HP-command -&gt;NUM to every element on a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esentation, so now you can do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1 '1/3' } ---&gt; A&lt;-&gt;L ---&gt; [ 1 .3333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|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ven a list on level 2 and a program on level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s the program on every element of the lis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has a maximum depth of 2. What does it mea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"depth" of PR|L is the "maximum recursivity dep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program. So a "depth" of 2 means that PR|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 the program through lists that are i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sts, but not through lists into these ones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2 }     &lt;&lt; 2 + &gt;&gt; PR|L {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{ 2 }}   &lt;&lt; 2 + &gt;&gt; PR|L {{ 4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{{ 2 }}} &lt;&lt; 2 + &gt;&gt; PR|L {{{ 2 2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ant to override this depth limit, simply ad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parameter (a binary integer or a hex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ing the maximum depth want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{{ 2 }}} &lt;&lt; 2 + &gt;&gt; #3 PR|L {{{ 4 }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RP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types of partial fractions: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and the "Z-type". In the normal typ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ators' degrees are smaller than the denominato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grees. In the "Z-type", the numerators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e degree as the denominators (very useful for 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ansforms). User flag 31 control the current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eration. If flag 31 is SET, then the normal typ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d, otherwise "Z-type"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1 can be a numerical polynomial or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al polynomials representing Q. Example: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=(x+1)(x+2)x^2 the list of level 1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[ 1 1 ] [ 1 2 ] [ 1 0 ] 2 }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1 3 2 0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must note that the leading coeffici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nominator polynomial MUST BE ONE! If this is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, you must re-arrange the polynomial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 denominator polynomial. Complete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mal type (don't forget to set flag 31):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al fra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+1)/((x+4)^2 * (x+2) *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[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[ 1 4 ] 2 [ 1 2 ] [ 1 0 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output of FRP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{ [ -.15625 ] [ 1 4 ]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[ -.375 ]   [ 1 4 ]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[ .125 ]    [ 1 2 ]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[ .03125 ]  [ 1 0 ] 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.15625     .375      .125    .03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- -------- + ----- +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x+4)     (x+4)^2     x+2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want to use the "Z-type" partial fraction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first clear flag 31. To use this mode of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is one constraint to the numerator: it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gree higher than zero, and the zero-order co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be zero. If you think that that's too bad,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when you calculate the step response in Z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y the numerator by Z. So, if you use this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in Z-domain, this constraint will be not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 all. The answer will always have its numerato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zero-order coefficients equal to zero (bet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verse Z-transforms). Complete example: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al frac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/(z-1)(z-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flag 31 cleared, the stack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[ 1 0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[1 -1] [1 -.5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 FRPRC will give you the 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{ [ 2 0 ] [ 1 -1 ]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[ -2 0 ] [ 1 -.5 ] 1 }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z     2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 -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-1    z-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DIFFERENCES FROM MATH 1.00: If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H 1.00, you'll soon notice that complete answ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ways given. I did that because it seems to b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the user and certainly it is better to mak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 use FRPRC. The old style FRPRC that takes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ger in level 1 is not allowe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bug or a limitation? :-) Try to, whenever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list format for the denominator. If you don'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strange* things may happen, as discovered by Ty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istiko. Example: try to perform, in the norm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partial fr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a) -&gt; [ 1 ] / [ 1 8 13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b) -&gt; [ 1 ] / { [ 1 6 ] [ 1 1 ]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you will note, the answers are different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cause MRoot isn't precise enough to iden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ple roots in -1 in the polynomial [ 1 8 13 6 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P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 a FRPRC list from lists/polynom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[ 1 0 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[ 1 0 ]      -&gt; ADPOL -&gt; 1: { [ 1 0 ]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[ 1 2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[ 1 2 5 ]    -&gt; ADPOL -&gt; 1: { [ 1 2 5 ] 1 [ 1 1 ]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one argument at least must be a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pares a list to be used by FRPRC (the program FRP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ally calls this program, so you will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f you will build your own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[ 1 0 ] [ 1 2 ] 2 [ 1 0 ] 3 [ 1 2 ] 5 [ 1 4 ]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DL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[ 1 0 ] 4 [ 1 2 ] 7 [ 1 4 ] 1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 numerical square matrix (real or complex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1 and returns the list of the Eigen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[[  3 -1 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-1  5 -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 1 -1  3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ES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2 3 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uses Faddeev's method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racteristic polynomial of the matrix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utes MRoot. This program is slower than GX's EGV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, if you have a GX, you may want to use GX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. The fact is that an SX owner can buil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s using MATH's EVALUES and the programs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modification on any GX with MATH 1.2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es a numerical matrix (real or complex) on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returns the list of the singular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[[  3 -1 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-1  5 -1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VALUES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2.63787896258 5.5714984141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s the adjoint matrix. One more time,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can have anything as its elements. Uses Faddeev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s the minor matrix. You must put in level 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, in level 2 the row and in level 1 the colum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 remov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{ { 1 2 } { c d } { f 5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NOR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{ 1 } { f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ck an element from a matrix/polynomial. As in M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mbolic matrices can have ANY NUMBER OF dimensions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follows the same syntax as the HP command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{ { { A B } } { { C D } }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GET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{ C D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s an element into a matrix/polynomial. Note tha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bers can be putted into numerical matrices.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ortant thing to note is that symbolic matric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ave ANY NUMBER OF dimensions, and not only two!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 follows the same syntax as the HP command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t's do an example with a symbolic matrix with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men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{ { { { 1 2 } } { { 3 4 } }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1 2 1 2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PUT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{ { { 1 2 } } { { 3 A } }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RNING: In this version MPUT does not perform ANY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giving index! If you give an invalid index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y (and certainly will) loose your mem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s a row from a matrix. The program retur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2 the modified matrix and, in level 1, th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. If the original matrix has only one ro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return the unity matrix [[1]] or {{1}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{ A B } { C D } { E F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-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{ A B } { E F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C D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s one or more rows into a matrix. You must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3 the original matrix, in level 2 the row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of rows) and in level 1 the line where the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inserted. If the number in level 1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 the matrix dimensions, then the row(s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serted at the end of the matrix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A 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+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{ 1 2 } { A B } { 3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{ { 1 2 } { C 4 } { x y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{ a b } { c d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+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{ 1 2 } { C 4 } { a b } { c d } { x y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any combination of symbolic/numerical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moves a column from a matrix. The program retur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2 the modified matrix and, in level 1, th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. If the original matrix has only one colum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will return the unity matrix [[1]] or {{1}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{ A B } { C D } { E F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-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{ A } { C } { E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B D F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uts one or more columns into a matrix. You must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evel 3 the original matrix, in level 2 the colum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of columns) and in level 1 the lin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umns will be inserted. If the number in level 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eater than the matrix dimensions, then the colum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inserted at the end of the matrix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[ [ 1 2 ] [ 3 4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A B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+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{ 1 A 2 } { 3 B 4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{ { 1 2 } { C 4 } { x y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{ { a b } { c d } { e f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+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{ 1 2 a b } { C 4 c d } { x y e f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any combination of symbolic/numerical mat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hange (swap) two rows of a matrix. The level 3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in the matrix and the levels 2 and 1 the inde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rows to be sw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S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change (swap) two columns of a matrix. The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st contain the matrix and the levels 2 and 1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the columns to be sw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more SIZE EVAL for polynomials and vectors! 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give you the size of the object in level 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ct is a polynomial (or a vector), the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just a number. If it is a matrix, MSIZ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turn a list with the number of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es the trace of a square matrix, i.e., the s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elements of the matrix diagonal. Of cour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ork for symbolic matrices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ows my name !!!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cluded with the package are some 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ere is th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do not use my Control Package, the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be useful. Execute CNVID once or twice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(S/Z)MOD" appear on the top of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nunciators indicate what is the curren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tial fractions and the current MAT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MFLAG to change the type of partial fr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formed without have to (re)set the flag 31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gain, if you have Control Package you'll not ne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L hints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can be used as PR|L if you have a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in level 2 and a program in level 1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se, the program will be evaluated for every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ement, just as PR|L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can be very useful for other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if you have the polynomial x^3 + 2*x^2 +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ant to make the variable substitution x=s+1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 the polynomial in s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[ 1 2 0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[ 1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w you execute MEVL (evaluates the polynomial when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polynomial) and get the answ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[ 0 1 5 7 6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f course you can get the polynomial in x ba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valuating the s polynomial at [ 1 -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[ 0 0 1 2 0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leading zeros appears due to the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gorithm. The answer is right anyw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other thing that you can do with MEVL is to trans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umerical polynomial into a symbolic polynom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[ 1 2 3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VL will return '(S+2)*S+3'. Beside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t's an "unusual" format for symbolic polynomial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swer is right. And, as you see, this format i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evaluate and give better results than the "stand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esting application of A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uggestion: when you get the inverse of some matr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&lt;-&gt;L and evaluate the program &lt;&lt; -&gt;Q &gt;&gt; over it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have a G series calculator you can simply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ommand -&gt;Q). As an example, try to do thi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 [[3 1][-4 1]]. The symbolic matrix will b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tter to visual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 you may note, the inverse procedure can b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hen entering matrices like [[ 1/3 1 ] [ 0 1/7 ]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ply enter {{ '1/3' 1 }{ 0 '1/7' }} (some may p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atrix editor to this method). After that, use A&lt;-&gt;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get the numerical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nk of a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you have a GX you have a command to compute the r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t if you haven't, you can compute the rank by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non-zero singular values of the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following program will return the rank of a matr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lt; SVALUES ZTRIM SIZE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ting the determinant in a fast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ET now tests for zero pivots. So, if you have,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, a row with many zeros, swap (using RSwp)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w and the first. The determinant will be compu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ster way. But don't forget to negate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cording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ssive di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is very useful, for exampl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mulate a digital system. It takes the numera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3rd level, the denominator from the 2nd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umber of divisions to carry out in the firs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 will return a list with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lt; OVER SIZE [ 0 ] SWAP RDM 4 ROLL MADD -&gt; Q N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lt; { }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Q MDIV [ 1 0 ] MM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P' STO 1 GET DUP 1 DISP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ckermann's form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ppose you have a SISO system dx=Ax+Bu and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the control law u=Kx to place the pol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losed-loop system at a certain location. Then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Ackermann's formula to compute the gain matrix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program computes this gain matrix using Ackerman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ula and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{ desired poles (MCOEF format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program will give you the gain matrix 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lt; MCOEF -&gt; A B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&lt; B DUP 2 A SIZE 1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 A ROT * SWAP OVER 1000 Col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XT INV P A MEVL * SWAP TRN 0 * 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-1 PUT SWAP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NOTE ON THE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Root uses Laguerre's method only. It works VER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olynomials with distinct roots, and is satis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polynomials with multiple roots. If you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re about this method try the book "A SURVE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AL MATHEMATICS", by Young  and Gregor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e using a G(X), then MRoot is simply your PROO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me modifications for interfacing with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use Faddeev's method a lot of tim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method can be used to compute a lot of th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trix: the characteristic polynomial, the adjo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terminant and all the Eigenvectors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now more about Faddeev's method try the book "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ORY", by Gantma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want to thank the following people for thei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ndre Hentz (andre@lcmi.ufsc.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rie Leib Bukinsky (bukinsky@jct.al.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vid Peterson (18084DEP@ms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a Van Lai (imach@cc.utexas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oe Horn (joehorn@hpcvbbs.external.h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eith Maddock (madd0118@nova.gmi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celo Rodrigues (marcelor@acs.bu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rcus Kindel (kindel@inf.ufrgs.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ka Heiskanen (mheiskan@delta.h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an McNamee (seanmc@u.washington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son Leistiko (eleistik@elee.calpoly.e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nicius Vasconcellos (cello@vortex.ufrgs.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