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* SIMN V4.1 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SIMULTANEOUS NONLINEAR EQUATIONS SOLVER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for the HP48G Serie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Copyright 1994, Sune Bredahl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All Rights Reserve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N and this manual are presented without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   The author makes no guarantee as to the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 SIMN can be copied freely provided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with it. The user cannot be charged, 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, except for the cost of reproduction.  SIMN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rcial purposes  without  written  permiss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N V4.1 is an updated version of SIMN V4.0a and V4.0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have bugs preventing them to solve system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equations successfully. Unlike earlier versions, V4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ieved some feedback (thanks!) from users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deas to SIMN. Most of these have been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Q variable (if present) is loaded into SIM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'Change Initial Values" option in SIMN V4.0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a "Change Iterants" option. This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of the current iterants rather tha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Guess" screen now allows 16 variables/initia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d variables are NOT 'cleaned up' after termin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however, contains a utility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tility RESI calculates the equation residu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ing SIM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IMN41.LIB in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Transfer SIMN41.LIB to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Recall the library to the stack and press n STO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red RAM port (n=0 if you have a 48G). Afte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brary, you can purge the original copy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Turn the HP 48 off, then on. This adds SIMN41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SIMN V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library ID (n: 1550) in the stack and press DUP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fer SIMN V4.1 to another 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library ID (n:  1550) in the stack and press RCL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ed library in any variable and transfer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alc (use binary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N is a program for solving systems of non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other programs using numerical methods SIMN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but you'll hardly find any HP48 nonlinear sol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and user-friendly than this. SIMN V4.1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re system-rpl and uses unsupported and undocumente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it at your own risk. SIMN V4.1 has been tested on a HP4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. K and does NOT work on HP48S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N uses the generalized Newton method for solving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may combine this with least-squares metho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SIMN V4.1 also handles over and under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ie. systems with more equations than variable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will show you how to use SIMN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ed all aspects of using SIMN here, but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most of the stuff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NON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N is basically designed to solve systems of n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with n unknowns, such a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 + y  + z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+ y + 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- 2ax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- 4ax  =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2az =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lve this system, select the SIMN41 libra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enu and execute SIMN. Enter the equation-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 { EQ1 EQ2 ... EQN }:" field of the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'X^2+Y^2+Z^2=1' 'X+Y+Z=1' '1-2*A*X=U' '1-4*A*X=U' '-2*A*Z=U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hange the absolute error tolerance in the "TOL:" fie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SIMN will not return any solutions until AL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'function values' less than this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SIMN 'at work' check the MONITOR fiel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ing the intermediate results can give you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N's progress. Unchecking MONITOR may increase solvi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, especially if there are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Values dialog box now appears. Chang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o your like or accept the default one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alues to guide SIMN to a particular solution -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ften have sever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OK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urrent iterants any time during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by pressing [CANC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efault init. values and error tolerance, SIM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     U: 1.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     Z: 1.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A: -0.4999999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X: 0.0000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Y: -0.0000000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ime: 30 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RESI utility to calculate the residu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grow too impatient just because SIMN doesn'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solution after a few iterations lik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systems are very different in nature but goo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often speed up convergence drastic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s(x - pi) = x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+ 2y = y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olution x=-1.208... and y=-1.57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x,y)=(-1,-1) as initial values, 8 itera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is system, but if using (x,y)=(1,1) as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100 iterations ar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OVER AND UNDER-DETERMIN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mportant feature of SIMN is the ability to sol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re equations than variables and vice versa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values of u and v for which the (parametric)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u,v) = [ u^2-v^2, u+v, u^2+4v ] correspond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,y,z) = (-1/4,1/2,2) we can solv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/4 = u 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/2 = u +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= u + 4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o which SIMN returns the solution v = 0.5 and u 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ING LIN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SIMN can be used to solve linear systems as w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lower than ordinary matrix 'division' but it does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termine the coefficients and constants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and enter them in a specific order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1 = 5b - c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+ b  = c - 1 +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- 3 =  b - 2a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just as it appears here (and is solved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. or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orry about initial values when solving linear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no significance. If you press [OK] twice (quickly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the equation-list, the 'Initial Value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SIMN can handle any number of equations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knowns, only limited by available RAM. You sh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. 16 variables/initial values can be edited -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ill be assigned the default initial value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. 8 variables can be monitored during the solving proc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variables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ware that SIMN uses a numerical method to fi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because SIMN cannot find any, it doesn't mea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olution (try x^(1/3)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 AND CL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 calculates the residuals when the returned solut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SIMN session) is substituted into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uated as f(x)=0). This requires that EQ or any of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haven't been changed since SIMN was us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If used with the 5-equation example above, RESI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1.6E-10 -9.0E-12 1.71E-10 3.41E-10 -1.93E-10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quired, the residuals are (much) smaller than t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tolerance (default 1E-5). For ill-conditioned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, however, residuals don't really provide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N purges the variables used in the preceding SIMN session. If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 since the last SIMN session, CL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error-messages returned by SIM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               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rgument Type:      One or more equations contained non-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(like X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Name:         One or more equations contained non-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s (like XR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Result:       Calculation such as 0/0 occurred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nite Result:        Calculation such as 1/0 occurred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sistent Units:     SIMN doesn't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e-mail me if you hav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s., bug reports etc. etc.. I really appreciate feedback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at you folks (dis)like about SIMN. Also if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fy me. Personally I only use SIMN for solv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o I do not easily discover bugs that appear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 +10 equations (though, at least, THAT particula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xed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 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Sune Bre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sorvej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00 Copenhage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ec947086@ebar.dtu.d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