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QSTK v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 Writer Stack Display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5 by Mika Heiskanen &amp; Claude-Nicolas Fi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TK is distributed in the hope that it will be usefu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provide the program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will the copyright holder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TK provides an alternative to the built-in stack display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dvantages of being capable of displaying equations in simi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uilt-in Equation Writer. The display also can handle symbolic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they are defined in most symbolic math packages, such as ALG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TK library works in any port of a HP48G(X) or S(X), with no spee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eing run from a covered G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QSTK on your HP48 download the file 'eqstk.lib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store in it a port of your choice. For examp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to port 0, type in (or press suitabl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qstk.lib' DUP RCL SWAP PURGE 0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-cycle the calculator. The library will autoattach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ob maxsize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B takes an object from stack, along with the desired maximum fo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the object into a grob. If the object is an algebra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some other suitable type, equation writer form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rgument should be a real number in the range 1 to 3, whe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aximum possible starting font size. If Jazz library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visible port, FNT1 will be used instead of the built-in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K command starts an alternative loop to provide the 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, with the exception of chang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K displays the menu as usual, but the stack no longer has any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the status area is not shown at all unless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frozen, for example when a keypress generates an error.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evels are shown depends only on the size of the objec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ir AGROB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TK is started for the first time, it will use the medium fo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ont size to use when calling the agrob subroutines.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 will only toggle an internal flag in the already running A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maximum font between the smallest and the medium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STK simply press the CONT key (left-shift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TK does not modify any other keys than CONT, thu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stack still uses the regular displa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AGROB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B uses the internal -&gt;STR subroutines to decompile objec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s ignored, and thus the test defaults to test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s already are in the required form, so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ames are displayed without the '' delimiters. Also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By having an embedded dot character in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part of the name forms the actual display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ond part of the name forms the subscrip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in a smaller font. The second part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rther dots to generate a subscript for the sub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By having trailing decimal digits in the name.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form the subscript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 the decreasing font size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of the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Y.Z</w:t>
        <w:tab/>
        <w:t>==&gt;</w:t>
        <w:tab/>
        <w:t>X</w:t>
        <w:tab/>
        <w:tab/>
        <w:t>X1</w:t>
        <w:tab/>
        <w:t>==&gt;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Y</w:t>
        <w:tab/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stricted internal font, and for easy access to some symb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create special gr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, Phi, phi, Gamma, GAMMA, Planck, Nabla, Blank,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infinity and small omega symbols default to built-in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bad representation they have in the Jazz small fon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yping above names when ASTK is active to see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names are displayed without the ''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shown as in the built-in Equation Wri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_m/s</w:t>
        <w:tab/>
        <w:t>==&gt;</w:t>
        <w:tab/>
        <w:t>1_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having more than two dimensions are shown using the internal -&gt;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r two dimensions the objects in the array are de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ules for AGROB, the results are then arranged in a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with brackets. One dimensional arrays are shown a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st is displayed using the internal -&gt;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contains no lists the list is shown as a colum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rround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lists all of equal lenght is considered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d execution is similar as for array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rrounding parenthesis instead of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list is displayed using the internal -&gt;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side the algebraic are displayed using the regular ru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algebraic then cause the grobs to be merged as is pro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By default all functions simply displa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llowed by the arguments in parenthesi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rguments displayed with +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Arguments displayed with -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</w:t>
        <w:tab/>
        <w:t>Argument  displayed with -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Arguments displayed with a d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Arguments displayed on top of each other w/ a lin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>Second argument displayed a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</w:t>
        <w:tab/>
        <w:t>Argument displayed with "-1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</w:t>
        <w:tab/>
        <w:t>Argument displayed with "2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</w:t>
        <w:tab/>
        <w:t>Argument displayed as exponent fo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G</w:t>
        <w:tab/>
        <w:t>Argument displayed as exponent for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</w:t>
        <w:tab/>
        <w:t>Argument displayed with "*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  <w:tab/>
        <w:t>Argument displayed with surrounding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RT</w:t>
        <w:tab/>
        <w:t>Argument displayed with surrounding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OT</w:t>
        <w:tab/>
        <w:t>Arguments displayed as written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Argument displayed with following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</w:t>
        <w:tab/>
        <w:t>Arguments displayed with " MOD 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>Argument displayed with a special NOT symbol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Arguments displayed with a special AND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rguments displayed with a special 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rguments displayed with a special X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Arguments displayed with "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  <w:tab/>
        <w:t>Arguments displayed with "=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gt;</w:t>
        <w:tab/>
        <w:t>Arguments displayed with "&lt;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Arguments displayed with "&l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Arguments displayed with "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>Arguments displayed with "&l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>Arguments displayed with "&g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are a bit mo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derivatives with respect to X is caus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hown with the proper number of ticks (') as the 'expon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derivatives with respect to mixed variable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aking partial derivatives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(d denotes the derivativ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X(dX(Y))+a*dX(Y)+b=0'</w:t>
        <w:tab/>
        <w:t>==&gt;  Y  +aY +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Y(dX(F(X,Y)))=0'</w:t>
        <w:tab/>
        <w:t>==&gt;  ----(F(X,Y))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Y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 function is displayed as written on paper.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'?' as an integration lim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(S denotes the integral function, 00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(0,00,EXP(-SQ(X)/2),X))=SQRT(PI/2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2</w:t>
        <w:tab/>
        <w:t xml:space="preserve">   |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</w:t>
        <w:tab/>
        <w:t xml:space="preserve"> |e  dX = 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 xml:space="preserve">  \|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(?,?,S(?,?,S(?,?,1/(X^2+Y^2+Z^2),X),Y),Z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|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</w:t>
        <w:tab/>
        <w:t xml:space="preserve"> |||--------dXdY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 2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X +Y +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tion function is displayed as writte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(Z denotes the summatio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Z(I=1,n,SQ(I))=1/3*n^3+1/2*n^2+1/6*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 2    1 3   1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 (I ) = -n  + -n  +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      3     2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s displayed as in the built-in Equ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reate own functions for example by typing 'F(X,Y)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ecuting { X Y } 'F' APPLY. The AGROB parser utilizes this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various functions on the 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ul(expr1,expr2)'</w:t>
        <w:tab/>
        <w:t>==&gt;  Multiplication with no mult.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r(expr,n)'</w:t>
        <w:tab/>
        <w:tab/>
        <w:t>==&gt;  nth derivative of expr (tick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R(expr,n)'</w:t>
        <w:tab/>
        <w:tab/>
        <w:t>==&gt;  nth derivative of expr (d/dx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r(expr,n1,n2..)'</w:t>
        <w:tab/>
        <w:t>==&gt;  nth partial derivatives o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rad(expr)'</w:t>
        <w:tab/>
        <w:tab/>
        <w:t>==&gt; 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iv(expr)'</w:t>
        <w:tab/>
        <w:tab/>
        <w:t xml:space="preserve">==&gt;  Di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url(expr)'</w:t>
        <w:tab/>
        <w:tab/>
        <w:t>==&gt;  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ap(expr)'</w:t>
        <w:tab/>
        <w:tab/>
        <w:t>==&gt; 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apT(expr)'</w:t>
        <w:tab/>
        <w:tab/>
        <w:t>==&gt; 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ouT(expr)'</w:t>
        <w:tab/>
        <w:tab/>
        <w:t>==&gt; 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LapT(expr)'</w:t>
        <w:tab/>
        <w:tab/>
        <w:t>==&gt;  Inverse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FouT(expr)'</w:t>
        <w:tab/>
        <w:tab/>
        <w:t>==&gt;  Inverse Fourier trans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ross(expr1,expr2)'</w:t>
        <w:tab/>
        <w:t>==&gt;  expr1 x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f(expr1,expr2)'</w:t>
        <w:tab/>
        <w:t>==&gt;  expr2 ,exp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o(expr1,expr2)'</w:t>
        <w:tab/>
        <w:t>==&gt;  expr1 ==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qu(expr1,expr2)'</w:t>
        <w:tab/>
        <w:t>==&gt;  expr1 &lt;==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M(expr1,expr2)'</w:t>
        <w:tab/>
        <w:t>==&gt;  expr1 plus/minus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P(expr1,expr2)'</w:t>
        <w:tab/>
        <w:t>==&gt;  expr1 minus/plus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m(expr)'</w:t>
        <w:tab/>
        <w:tab/>
        <w:t>==&gt;  plus/minus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p(expr)'</w:t>
        <w:tab/>
        <w:tab/>
        <w:t>==&gt;  minus/plus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ore about formatting than actually provi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ar(expr)'</w:t>
        <w:tab/>
        <w:tab/>
        <w:t>==&gt;  Parenthesis are drawn aroun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ector(expr)'</w:t>
        <w:tab/>
        <w:tab/>
        <w:t>==&gt;  An arrow is drawn abo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p(expr1..exprN)'</w:t>
        <w:tab/>
        <w:t>==&gt;  The arguments are shown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ther, aligned to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t(expr1..exprN)'</w:t>
        <w:tab/>
        <w:t>==&gt;  The argument is given a left brace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 multiple arguments Top is calle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t(expr1..exprN)'</w:t>
        <w:tab/>
        <w:t>==&gt;  The argument is given a right brace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 multiple arguments Top is calle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m(expr)'</w:t>
        <w:tab/>
        <w:tab/>
        <w:t>==&gt;  Decrement font size f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p(expr)'</w:t>
        <w:tab/>
        <w:tab/>
        <w:t>==&gt;  Increment font size for ex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note that all of above are just pseudo-function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ey do is to arrange the arguments in a convenient way. Th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rue functions do not 'see' the pseudo-functions to hav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, and thus parenthesis may not be shown when needed. The '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function is provided for use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common notation for special functions the follow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unction name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n'</w:t>
        <w:tab/>
        <w:t>==&gt; First argument is shown as sub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aining arguments, if any, are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nm'</w:t>
        <w:tab/>
        <w:t>==&gt; First argument is shown as subindex, second as top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aining arguments, if any, are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J.n(n,x)'</w:t>
        <w:tab/>
        <w:t>==&gt; J (x)</w:t>
        <w:tab/>
        <w:t>(Besse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.nm(n-1,m,x)'</w:t>
        <w:tab/>
        <w:t>==&gt; P   (x)</w:t>
        <w:tab/>
        <w:t>(Associated Legendr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please see the samples directory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STK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GROB blindly for all objects could be unbearably slow. Thus A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GROB subroutines to decompile an object only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bjec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ebraic, global name, local name, unit, array,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bject is a list containing less than 20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OVE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Agrob subroutine is unsafe if evaluated from a cover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oth AGROB and ASTK copy it to a variable named 'agrob' i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valuation if needed, both also purge it when the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ppen to exit either program by ON-C though, the varia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hidden directory and would take 10Kb of user memory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doesn't remain there simply start and exit A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provides a BZ-compressed sample directory of objects.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, simply download the file to your HP48, uncompress it with B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to a variable and enter the directory. Then start AST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 name to see the 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objects are invalid in regular HP48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uilt with hacking tools just to see what AGROB can do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will cause an error in the normal HP48 display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operat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 in the package in GNU Tools format (new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 generation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f various alternative stack displays may wish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740 2 (AGrob in the source code) to be used in their ow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grams. Permission to use it is hereby grant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commercial. For convenience some conditional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source code to enable easy removal of some of the 'fanc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TK library is largely based on the AWV48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aude-Nicolas Fiec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gral, summation,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upl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most of the missing in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rray d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unit d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dotte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ed arrays and lists in AST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ASTK displ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from covered ports too (6.5K memory requi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D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X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pecial grobs for AND, OR, NOT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pecial identifier names (Phi, Psi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erivative output to be more compact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XPLOD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us (-) to use proper priority setting for the rightmo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ed special identifiers in user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ed special identifiers in derivativ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pecial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amples to use new features, added mor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in sever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speci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ize 3 representation for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ed DA1 always so that ON-key aborts editli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rob! substitute to work properly when called to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b of width 57 at the last pixel of a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"1; " or similar for displaying equations that do not fi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trix dimension tests to be absolutely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pecial grob for 'GAMMA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ed romptr function names to be special user functions (GAMM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.n and .nm type function nam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pm and mp user functions to complement PM and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DER, Der and der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ed multiple arguments for Lt and Rt user function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user function is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user functions fm and fp for font siz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T priority (relative to AND and X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rray size checks to reduce hopeless tasks (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samples, removed ALG48 tests as too trivi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2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stk.lib</w:t>
        <w:tab/>
        <w:t>-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stkb.lib</w:t>
        <w:tab/>
        <w:t>- Small version (all compiler flags clea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