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R,*PX#*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des command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uiss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miere vu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le que ne soit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qu'un 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le c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sur 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tenant un me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 RPL et d'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il former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 dans laque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PL n'aura pa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, mais les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not�s sous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: $ @@@@@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 repr�sente l'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des Extern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igne  suivant 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s adresses ind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qu'a ces adress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un prog AS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un autre prog 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�me les SB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s: � @@@@@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un 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tegre au pro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xemple un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pparaitra s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INCLUDE C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Code sera stoc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, ce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�tudier s�par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op�ration in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e de la pr�c�d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permet donc p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d'�crire 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RPL en y int�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des parties en 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permet aussi d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eler un program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utilisant INCLU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faire du l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: on tape par ex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e debut d'un 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forme de cha�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i on veut fa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ous-prog part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lus tard, par 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, ajouter au fu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oit de ce sous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: INCLUDE Nom.du.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faire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our ins�rer 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Bs dans vos prog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s l'ojet sous sa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e Hexa ( comme c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) (=GAS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y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SS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oie l'adresse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t au niveau 1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le l'objet 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adresse au ni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s forme d'un 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inaire # @@@@@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d comme argu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sous forme 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tier binaire 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 dans une ch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a fa�on dont e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rencontr�e en m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345h �� "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h ����� "23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 comme argu u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ne et en fait 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8FB97608D34150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nt l'image m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 s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D20310008FB97608D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" ( ici le cod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ns mais pouve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'cacher' s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e des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que vous recup�r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D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�CD mais tran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 en cha�ne de c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4243444" ���� "AB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cod� en m�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"C2A20D00001424344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l'argument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jet compos�, il 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� en li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c'est une pile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s et leu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e comme �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pr�c�demment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le r�sultat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 alg�riq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lus souvent in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ce qui don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alid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deux pr�c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, mais le r�sul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pr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0 RAND CEIL 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AND CEIL  (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miteurs 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�� n'apparais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i la liste 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a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AND C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 un objet com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n un M�taObje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an 'Les Secret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e un NEWOB 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 sur les oje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ce qui perme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 de r�cup�r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tenu d'une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n RPL, pu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qui le o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Cha�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otif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otif de rempla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place le moti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par celu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ement dans 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1 et renvoie 1 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if de recher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trouv�,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nipale diff�r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vec la command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 est que le mo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on remplac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plus petit 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par lequel o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lace, sans �ra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�res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 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bjet sous for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 @@@@@h (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t la cha�ne Hex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sp�cifi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# @@@@@h (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aille � lire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d'entier bi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le autant de 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ts que sp�cifi� 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rme He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le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5 quartets mis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d'entier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avec H�A ) � 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sp�cifi�e a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~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 entre Rea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nary au ni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1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B~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 entr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t Binary 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R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 entre Rea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~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 entre cha�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ract�res et n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(=C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C~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 ent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ie dans le m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FO1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es instru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lus util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 : il s'agit de 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tion RPL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XLIB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u lieu d'�valu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 sur la pile 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correspond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se la comman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p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$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se le cont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instruction RPL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sur la p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+ Appui sur 1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se le program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� � la touch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saisir 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 prog en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sans ses d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urs ( 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�tre utili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ns 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� d�limi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u une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�S et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�tre utili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ns 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�S et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: XLIB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e le b-i�m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b n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: �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 le nom local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on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galement �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� au sein d'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(Voir �S et 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: K$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le Charater c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ant sur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galement �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� au sein d'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(Voir �S et 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: �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le SB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galement �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� au sein d'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(Voir �S et 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: $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e SYSEVAL sur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sp�cifi�e 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(imp�rativ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�galement �t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� au sein d'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(Voir �S et 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 l'external c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ant a TRU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. Peut �gal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utilis� dans 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RPL-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ester la v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bool�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pr�c�demment p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mpl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fa�on cl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'utiliser la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de l'Ex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�alisant l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 concat�n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�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~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�dite la cha�ne 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 et on trouve u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External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SE ($ 18EDF)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2A974 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 que si l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s de la pil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�els ( type 1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n RPL-system )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ex�cuter le pr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2A974 qui cont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structions ASM 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 l'adresse est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du symole 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l'adresse que 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herchons est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u plus 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33 ( 2 cha�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193 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it donc qu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est la pl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: on a auss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ensuit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tit prog de co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ation tr�s rap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$ 5193" S� et l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jo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on est un peu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eux, on peut en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hercher comman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cod�e la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5198h ( le cod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ce toujours 5 q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s apr�s l'adres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y fait r�f�re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100h ( au pi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on n'a plus 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ssembler en ga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bien � l'esprit qu'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'est pas s�r d'a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tout le code, ma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peut �gal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voir trop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