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aker est un createur de librairies, il permet a partir de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 de programes de cree une librairie.Pour se faire, dans le re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se trouvent les objets que l'on veut metre en librairie il faut cre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ROMID: qui contienderat un reel qui serat le numero de la librairie.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doit etre compis entre 800 et 1200, etre 1400 et 1700, entre 1795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: le titre de la librairie en chaine de characteres "XENNON by HP m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s. si le titre est une chaine de characteres vides, la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pparaitera pas mais pourat etre app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ONFIG:cette variable contienderat un programme qui serat execute a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t systeme. ce programme ne doit pas contenire de IFERR, ne doit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re sur la pille et rien y laiser. generalement on se borne par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a attacher la librairie. si l'on met dans $CONFIG le reel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cker meterat un program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ISIBLE: cette variable contienderat la liste ( {...} ) des variab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veut voire appara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IDDEN: cette variable contiend la liste des programme qui doivent e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librairie mais qui ne doivent pas apparaitre: les sou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