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nap'Edit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D and VV extracted from Jazz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) 1994 Mika Heis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995 Will Laug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995 Olivier Muller (some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 : I (Olivier) am desesperately looking for an easy wa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definitons for ED. Now the keyboard is adapted for SysRpl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really unpractical when you simply want to type a text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: impossible to get , or : or ^ with a single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ble to help me, please email me at olmuller@skom.se, Than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 written by Mika and W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 were orginaly writen by Mika Heiskanen, I have deci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, in the hope that it will be useful to others who do not ha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Jazz library, but would like a string editor an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is provided 'as it' and is subject to change without notice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kind is made with regard to the software or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(s) shall not be liable for any incidental error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in connection with the softare an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library to port 0: (port 1 is simi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Download the library to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Recall the library for the variable, if you used kermit or y-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0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Execute OFF-ON sequence or do a ON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Purge the variable that has the orgional copy of the libr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          ( $ --&gt; 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is an editor intended for editing rpl and machine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 ED makes no duplicate of the edited string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object area, thus enabling editing very larg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mplies that no backup of the original string is k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ED is very fast but since it supports the tab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to do special calculations whenever the display is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scrolling the display when long lines are present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hopefully useful feature ED will accept an option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argument on stack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normal character keys are in their normal places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fetched via the special characte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keys having different definitions are mos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alpha plane. The NS,LS,RS plan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BSTART |BEND   |BCOPY  |BDEL   |       |FI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       |       |       |       |PREV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       |       |       |       |REPLAL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ARG?   |       |MEXEC  |       |UP     |NEX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ROW?   |CHR?   |MSTART |TOHEX  |PGUP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POS?   |CHRCAT |MEND   |TOASC  |TOP    |STATU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''     |       |       |LT     |DN     |R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       |       |       |PGDN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RCLSTK1|       |LSTART |BOTTOM |LE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GOTO   |GOSUB  |GOYES  |REVERSE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GOLONG |GOSUBL |GONC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GOVLNG |GOSBVL |GOC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EXIT   |TOGBEEP|TAB    |DEL    |B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TOGCASE|       |DELLINE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TOGOVER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alpha  |7      |8      |9      |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SETMK7 |SETMK8 |SETMK9 |(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GOMK7  |GOMK8  |GOMK9  |#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lshift |4      |5      |6      |*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SETMK4 |SETMK5 |SETMK6 |[]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GOMK4  |GOMK5  |GOMK6  |ASS_RP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rshift |1      |2      |3      |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SETMK1 |SETMK2 |SETMK3 |&lt;&lt;&gt;&gt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GOMK1  |GOMK2  |GOMK3  |"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REDISP |0      |.      |SPC    |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       |,      |TAB    |{}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OFF    |GOMK0  |NEWLINE|TAB    |: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TART          - Set block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D            - Set block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OPY           - Copy block/cut 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EL            - Delete block (copied to c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           - Increment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LL         - Incremental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TART          - Start defining macro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D            - End macro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XEC           - Execute macro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?            - Input repeat count for next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?            - Input row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?            - Input position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?            - Input character numbe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CAT          - Character browser, ENTER key echo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aracter to cursor position, ON ke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LSTK1         - Pop string from stk1 in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         - Reverse chars in block/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MK&lt;n&gt;        - Set mark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MK&lt;n&gt;         - Jump to mark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MK0           - Go to previous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X           - Convert block to hex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uitable for NIBASC -&gt; NIBHEX con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ASC           - Convert block to asc nib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           - Finds the next occurance of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            - Finds the previous occurance of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keys during inp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          - Inpu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             -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            - Dele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SPACE       - Delete previous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T/RT           -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uring find input pressing 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nd of input will take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har from the current mat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XT             - Next match during fin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keys in alpha pl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S -  =       ::\n;           (with indent 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S -  =       $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S +  =       {\n}            (with indent 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S +  =       CODE\n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ENTER =       \n + indent the same way as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tition and macro key execution can be ab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N key. Both are aborted automatically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 save is aborted if an error occurs, max 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macro key sequence is 50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        V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          ( $|grob --&gt; $|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 Simple string/grov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when viewing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/Down/Left/Right      = scro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G/STO/'/EVAL          = scroll one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/NXT                   =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                      = slow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                      = fast scroll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/ENTER                =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when viewing a gr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/Down/Left/Right      = move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                       = set (x,y) =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/ENTER                =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-F                     = choose scroll speed 1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ob viewer uses a grob! replacement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ting. Masking grobs less than 4 bits wide is not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yet. Viewing is done on the text grob, thu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reate a weird effect: :: ABUFF xVV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